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36"/>
          <w:szCs w:val="36"/>
          <w:lang w:val="fr-FR"/>
        </w:rPr>
        <w:t>OFDC Organic Plan Questionnaire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</w:t>
      </w:r>
      <w:r>
        <w:rPr>
          <w:rFonts w:eastAsia="黑体;SimHei"/>
          <w:sz w:val="36"/>
          <w:szCs w:val="36"/>
          <w:lang w:val="fr-FR"/>
        </w:rPr>
        <w:t>Plant Production</w:t>
      </w:r>
      <w:r>
        <w:rPr>
          <w:rFonts w:ascii="黑体;SimHei" w:hAnsi="黑体;SimHei" w:eastAsia="黑体;SimHei"/>
          <w:b/>
          <w:sz w:val="44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80" w:before="143" w:after="0"/>
        <w:ind w:firstLine="1357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hanging="0"/>
        <w:jc w:val="center"/>
        <w:outlineLvl w:val="0"/>
        <w:rPr>
          <w:rFonts w:ascii="Arial" w:hAnsi="Arial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 OF CHINA</w:t>
      </w:r>
    </w:p>
    <w:p>
      <w:pPr>
        <w:pStyle w:val="Normal"/>
        <w:spacing w:lineRule="exact" w:line="320"/>
        <w:ind w:right="-403" w:firstLine="420"/>
        <w:jc w:val="center"/>
        <w:rPr/>
      </w:pPr>
      <w:r>
        <w:rPr>
          <w:rFonts w:eastAsia="黑体;SimHei"/>
          <w:bCs/>
          <w:szCs w:val="21"/>
        </w:rPr>
        <w:t>地址</w:t>
      </w:r>
      <w:r>
        <w:rPr>
          <w:rFonts w:eastAsia="黑体;SimHei"/>
          <w:bCs/>
          <w:szCs w:val="21"/>
        </w:rPr>
        <w:t>Address</w:t>
      </w:r>
      <w:r>
        <w:rPr>
          <w:rFonts w:eastAsia="黑体;SimHei"/>
          <w:bCs/>
          <w:szCs w:val="21"/>
        </w:rPr>
        <w:t>：中国南京市蒋王庙街</w:t>
      </w:r>
      <w:r>
        <w:rPr>
          <w:rFonts w:eastAsia="黑体;SimHei"/>
          <w:bCs/>
          <w:szCs w:val="21"/>
        </w:rPr>
        <w:t>8</w:t>
      </w:r>
      <w:r>
        <w:rPr>
          <w:rFonts w:eastAsia="黑体;SimHei"/>
          <w:bCs/>
          <w:szCs w:val="21"/>
        </w:rPr>
        <w:t>号；</w:t>
      </w:r>
      <w:r>
        <w:rPr>
          <w:rFonts w:eastAsia="黑体;SimHei"/>
          <w:bCs/>
          <w:szCs w:val="21"/>
        </w:rPr>
        <w:t>8 Jiangwangmiao Street, Nanjing China</w:t>
      </w:r>
    </w:p>
    <w:p>
      <w:pPr>
        <w:pStyle w:val="Normal"/>
        <w:spacing w:lineRule="exact" w:line="320"/>
        <w:ind w:right="-403" w:firstLine="420"/>
        <w:jc w:val="center"/>
        <w:rPr>
          <w:bCs/>
          <w:szCs w:val="21"/>
        </w:rPr>
      </w:pPr>
      <w:r>
        <w:rPr>
          <w:rFonts w:eastAsia="黑体;SimHei"/>
          <w:bCs/>
          <w:szCs w:val="21"/>
        </w:rPr>
        <w:t>邮编</w:t>
      </w:r>
      <w:r>
        <w:rPr>
          <w:rFonts w:eastAsia="黑体;SimHei"/>
          <w:bCs/>
          <w:szCs w:val="21"/>
        </w:rPr>
        <w:t>Zip Code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210042     </w:t>
      </w:r>
      <w:r>
        <w:rPr>
          <w:rFonts w:eastAsia="黑体;SimHei"/>
          <w:bCs/>
          <w:szCs w:val="21"/>
        </w:rPr>
        <w:t>电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话</w:t>
      </w:r>
      <w:r>
        <w:rPr>
          <w:rFonts w:eastAsia="黑体;SimHei"/>
          <w:bCs/>
          <w:szCs w:val="21"/>
        </w:rPr>
        <w:t>Tel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>86+25-85287038/85287142</w:t>
      </w:r>
    </w:p>
    <w:p>
      <w:pPr>
        <w:pStyle w:val="Normal"/>
        <w:spacing w:lineRule="exact" w:line="320"/>
        <w:ind w:right="-403" w:firstLine="420"/>
        <w:rPr/>
      </w:pPr>
      <w:r>
        <w:rPr>
          <w:rFonts w:eastAsia="黑体;SimHei"/>
          <w:bCs/>
          <w:szCs w:val="21"/>
        </w:rPr>
        <w:t>传真</w:t>
      </w:r>
      <w:r>
        <w:rPr>
          <w:rFonts w:eastAsia="黑体;SimHei"/>
          <w:bCs/>
          <w:szCs w:val="21"/>
        </w:rPr>
        <w:t>Fax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86+25-85287242  </w:t>
      </w:r>
      <w:r>
        <w:rPr>
          <w:rFonts w:eastAsia="黑体;SimHei"/>
          <w:bCs/>
          <w:szCs w:val="21"/>
        </w:rPr>
        <w:t>电子邮件</w:t>
      </w:r>
      <w:r>
        <w:rPr>
          <w:rFonts w:eastAsia="黑体;SimHei"/>
          <w:bCs/>
          <w:vanish/>
          <w:szCs w:val="21"/>
        </w:rPr>
        <w:t>Eail</w:t>
      </w:r>
      <w:r>
        <w:rPr>
          <w:rFonts w:eastAsia="黑体;SimHei"/>
          <w:bCs/>
          <w:szCs w:val="21"/>
        </w:rPr>
        <w:t xml:space="preserve">: </w:t>
      </w:r>
      <w:hyperlink r:id="rId3">
        <w:r>
          <w:rPr>
            <w:rStyle w:val="InternetLink"/>
            <w:rFonts w:eastAsia="黑体;SimHei"/>
            <w:bCs/>
            <w:szCs w:val="21"/>
          </w:rPr>
          <w:t>ofdcchina@ofdc.org.cn</w:t>
        </w:r>
      </w:hyperlink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网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址</w:t>
      </w:r>
      <w:r>
        <w:rPr>
          <w:rFonts w:eastAsia="黑体;SimHei"/>
          <w:bCs/>
          <w:szCs w:val="21"/>
        </w:rPr>
        <w:t xml:space="preserve">Website:  </w:t>
      </w:r>
      <w:hyperlink r:id="rId4">
        <w:r>
          <w:rPr>
            <w:rStyle w:val="InternetLink"/>
            <w:rFonts w:eastAsia="黑体;SimHei"/>
            <w:bCs/>
            <w:szCs w:val="21"/>
          </w:rPr>
          <w:t>www.ofdc.org.cn</w:t>
        </w:r>
      </w:hyperlink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6"/>
        <w:gridCol w:w="288"/>
        <w:gridCol w:w="8"/>
        <w:gridCol w:w="210"/>
        <w:gridCol w:w="936"/>
        <w:gridCol w:w="578"/>
        <w:gridCol w:w="186"/>
        <w:gridCol w:w="230"/>
        <w:gridCol w:w="573"/>
        <w:gridCol w:w="773"/>
        <w:gridCol w:w="515"/>
        <w:gridCol w:w="76"/>
        <w:gridCol w:w="403"/>
        <w:gridCol w:w="1130"/>
        <w:gridCol w:w="540"/>
        <w:gridCol w:w="2085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3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  <w:r>
              <w:rPr>
                <w:bCs/>
              </w:rPr>
              <w:t>Overview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  <w:r>
              <w:rPr>
                <w:bCs/>
              </w:rPr>
              <w:t>Production Types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  <w:r>
              <w:rPr/>
              <w:t>Main Production type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44927201"/>
            <w:bookmarkStart w:id="1" w:name="__Fieldmark__0_164492720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/>
              <w:t xml:space="preserve">Field Cultivation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44927201"/>
            <w:bookmarkStart w:id="3" w:name="__Fieldmark__1_164492720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  <w:r>
              <w:rPr/>
              <w:t>Protected cultiv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</w:t>
            </w:r>
            <w:r>
              <w:rPr/>
              <w:t>Is the farm produce any of the following type of crop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44927201"/>
            <w:bookmarkStart w:id="5" w:name="__Fieldmark__2_164492720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no soil involved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44927201"/>
            <w:bookmarkStart w:id="7" w:name="__Fieldmark__3_164492720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in soil or covered by soil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44927201"/>
            <w:bookmarkStart w:id="9" w:name="__Fieldmark__4_164492720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</w:t>
            </w:r>
            <w:r>
              <w:rPr/>
              <w:t>Sprout produc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If yes, please fill the related annex*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/>
              <w:t>Note: If p</w:t>
            </w:r>
            <w:r>
              <w:rPr/>
              <w:t>rotected cultivation</w:t>
            </w:r>
            <w:r>
              <w:rPr/>
              <w:t xml:space="preserve"> is involved, please fill in the Annex3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 xml:space="preserve">If sprout cultivation is </w:t>
            </w:r>
            <w:r>
              <w:rPr/>
              <w:t>involved</w:t>
            </w:r>
            <w:r>
              <w:rPr/>
              <w:t>, please fill in annex 4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>If edible fungi</w:t>
            </w:r>
            <w:r>
              <w:rPr>
                <w:szCs w:val="22"/>
              </w:rPr>
              <w:t xml:space="preserve"> </w:t>
            </w:r>
            <w:r>
              <w:rPr/>
              <w:t xml:space="preserve">cultivation is involved, please refer to </w:t>
            </w:r>
            <w:r>
              <w:rPr/>
              <w:t>OFDC Organic Plan Questionnaire</w:t>
            </w:r>
            <w:r>
              <w:rPr/>
              <w:t xml:space="preserve"> (Edible Fungi).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 xml:space="preserve">Certification History (not applicable for the first application) </w:t>
            </w:r>
            <w:r>
              <w:rPr>
                <w:b/>
                <w:bCs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44927201"/>
            <w:bookmarkStart w:id="11" w:name="__Fieldmark__5_164492720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/A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</w:t>
            </w:r>
            <w:r>
              <w:rPr/>
              <w:t xml:space="preserve">First </w:t>
            </w:r>
            <w:r>
              <w:rPr/>
              <w:t>i</w:t>
            </w:r>
            <w:r>
              <w:rPr/>
              <w:t xml:space="preserve">ssue </w:t>
            </w:r>
            <w:r>
              <w:rPr/>
              <w:t>yea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Year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</w:t>
            </w:r>
            <w:r>
              <w:rPr/>
              <w:t>D</w:t>
            </w:r>
            <w:r>
              <w:rPr/>
              <w:t>ecision</w:t>
            </w:r>
            <w:r>
              <w:rPr/>
              <w:t xml:space="preserve"> for the last certification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44927201"/>
            <w:bookmarkStart w:id="13" w:name="__Fieldmark__6_1644927201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rganic conversion certification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44927201"/>
            <w:bookmarkStart w:id="15" w:name="__Fieldmark__7_1644927201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  <w:r>
              <w:rPr>
                <w:rFonts w:eastAsia="Times New Roman"/>
              </w:rPr>
              <w:t xml:space="preserve"> </w:t>
            </w:r>
            <w:r>
              <w:rPr/>
              <w:t>Organic certification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/>
              <w:t xml:space="preserve">Expiration date for the conversion period (applicable for the organic conversion certification for the last year)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M</w:t>
            </w:r>
            <w:r>
              <w:rPr>
                <w:u w:val="single"/>
              </w:rPr>
              <w:t xml:space="preserve">     </w:t>
            </w:r>
            <w:r>
              <w:rPr/>
              <w:t>日</w:t>
            </w:r>
            <w:r>
              <w:rPr/>
              <w:t>D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Non-compliance that the OFDC or other certifying agencies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inspection, and correction/ corrective actions taken in response</w:t>
            </w:r>
            <w:r>
              <w:rPr>
                <w:bCs/>
                <w:szCs w:val="21"/>
              </w:rPr>
              <w:t xml:space="preserve">.   </w:t>
            </w:r>
            <w:r>
              <w:rPr>
                <w:b/>
                <w:bCs/>
                <w:szCs w:val="21"/>
              </w:rPr>
              <w:t xml:space="preserve">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44927201"/>
            <w:bookmarkStart w:id="17" w:name="__Fieldmark__8_164492720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  <w:r>
              <w:rPr>
                <w:b/>
                <w:bCs/>
                <w:szCs w:val="21"/>
              </w:rPr>
              <w:t>N/A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</w:t>
            </w:r>
            <w:r>
              <w:rPr/>
              <w:t xml:space="preserve">Note: </w:t>
            </w:r>
            <w:r>
              <w:rPr>
                <w:szCs w:val="21"/>
              </w:rPr>
              <w:t xml:space="preserve">Attach additional sheets </w:t>
            </w:r>
            <w:r>
              <w:rPr>
                <w:szCs w:val="21"/>
              </w:rPr>
              <w:t>if</w:t>
            </w:r>
            <w:r>
              <w:rPr>
                <w:szCs w:val="21"/>
              </w:rPr>
              <w:t xml:space="preserve"> necessary</w:t>
            </w:r>
            <w:r>
              <w:rPr>
                <w:szCs w:val="21"/>
              </w:rPr>
              <w:t>.</w:t>
            </w:r>
            <w:r>
              <w:rPr/>
              <w:t>）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年度提出的不符合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 xml:space="preserve">Non-compliance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year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Implementation of correction/ corrective actions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  <w:r>
              <w:rPr>
                <w:bCs/>
              </w:rPr>
              <w:t>Product testin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rPr>
                <w:bCs/>
              </w:rPr>
              <w:t>Is monitoring method set up for the products applying for certification</w:t>
            </w:r>
            <w:r>
              <w:rPr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44927201"/>
            <w:bookmarkStart w:id="19" w:name="__Fieldmark__9_1644927201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44927201"/>
            <w:bookmarkStart w:id="21" w:name="__Fieldmark__10_1644927201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若是</w:t>
            </w:r>
            <w:r>
              <w:rPr/>
              <w:t>，请描述检测机构名称、检测频次、检测结果合格率等情况</w:t>
            </w:r>
            <w:r>
              <w:rPr/>
              <w:t xml:space="preserve">Please describe the name of the lab, test frequency and </w:t>
            </w:r>
            <w:r>
              <w:rPr>
                <w:bCs/>
              </w:rPr>
              <w:t>qualified rate if the products have been tested</w:t>
            </w:r>
            <w:r>
              <w:rPr/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Please describe supervision situation for the production unit conducted by the government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  <w:r>
              <w:rPr>
                <w:bCs/>
                <w:szCs w:val="21"/>
              </w:rPr>
              <w:t>General Requirements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  <w:r>
              <w:rPr>
                <w:bCs/>
              </w:rPr>
              <w:t>The production unit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认证委托人（证书持有人）与生产单元的关系</w:t>
            </w:r>
            <w:r>
              <w:rPr>
                <w:bCs/>
              </w:rPr>
              <w:t xml:space="preserve">Relationship between the </w:t>
            </w:r>
            <w:r>
              <w:rPr>
                <w:bCs/>
              </w:rPr>
              <w:t>applicant</w:t>
            </w:r>
            <w:r>
              <w:rPr>
                <w:bCs/>
              </w:rPr>
              <w:t xml:space="preserve"> and the production uni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44927201"/>
            <w:bookmarkStart w:id="23" w:name="__Fieldmark__11_164492720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ompany-owned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44927201"/>
            <w:bookmarkStart w:id="25" w:name="__Fieldmark__12_164492720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/>
              <w:t xml:space="preserve">Contract production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44927201"/>
            <w:bookmarkStart w:id="27" w:name="__Fieldmark__13_164492720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/>
              <w:t xml:space="preserve">Has organic production management system been established and implemented effectively for at least 3 months?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44927201"/>
            <w:bookmarkStart w:id="29" w:name="__Fieldmark__14_1644927201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44927201"/>
            <w:bookmarkStart w:id="31" w:name="__Fieldmark__15_1644927201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  <w:r>
              <w:rPr>
                <w:bCs/>
                <w:szCs w:val="21"/>
              </w:rPr>
              <w:t>If i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a smallholder group production, please provide list of all the farmers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including farmer name, acreage, and crop of the farmers, together with internal control system documents for the group.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/>
                <w:b/>
                <w:b/>
                <w:bCs/>
              </w:rPr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  <w:r>
              <w:rPr/>
              <w:t>Genetically modified organisms (GMOs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bCs/>
                <w:szCs w:val="22"/>
              </w:rPr>
              <w:t>Are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 xml:space="preserve">genetically modified organisms (GMOs) and products derived therefrom involved in the operation, including seeds/plant reproduction materials, fertilizers, soil amendment products, plant protection products, </w:t>
            </w:r>
            <w:r>
              <w:rPr>
                <w:bCs/>
              </w:rPr>
              <w:t xml:space="preserve">and plant growth regulators </w:t>
            </w:r>
            <w:r>
              <w:rPr>
                <w:bCs/>
              </w:rPr>
              <w:t>etc.</w:t>
            </w:r>
            <w:r>
              <w:rPr>
                <w:rFonts w:ascii="黑体;SimHei" w:hAnsi="黑体;SimHei"/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44927201"/>
            <w:bookmarkStart w:id="33" w:name="__Fieldmark__16_1644927201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44927201"/>
            <w:bookmarkStart w:id="35" w:name="__Fieldmark__17_1644927201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>；  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</w:rPr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/>
              <w:t>Irradi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生产过程中是否使用辐照技术</w:t>
            </w:r>
            <w:r>
              <w:rPr>
                <w:bCs/>
              </w:rPr>
              <w:t>Is irradiation technology used in the producing operation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44927201"/>
            <w:bookmarkStart w:id="37" w:name="__Fieldmark__18_1644927201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44927201"/>
            <w:bookmarkStart w:id="39" w:name="__Fieldmark__19_1644927201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</w:t>
            </w:r>
            <w:r>
              <w:rPr/>
              <w:t>o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  <w:r>
              <w:rPr>
                <w:bCs/>
                <w:szCs w:val="21"/>
              </w:rPr>
              <w:t>Plant Production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  <w:r>
              <w:rPr>
                <w:bCs/>
              </w:rPr>
              <w:t>Conversion Period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/>
              <w:t xml:space="preserve">Is the land of the farm </w:t>
            </w:r>
            <w:r>
              <w:rPr>
                <w:bCs/>
                <w:szCs w:val="21"/>
              </w:rPr>
              <w:t>newly reclaimed</w:t>
            </w:r>
            <w:r>
              <w:rPr>
                <w:bCs/>
                <w:szCs w:val="21"/>
              </w:rPr>
              <w:t xml:space="preserve"> or ha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been </w:t>
            </w:r>
            <w:r>
              <w:rPr>
                <w:bCs/>
                <w:szCs w:val="21"/>
              </w:rPr>
              <w:t>fallow</w:t>
            </w:r>
            <w:r>
              <w:rPr>
                <w:bCs/>
                <w:szCs w:val="21"/>
              </w:rPr>
              <w:t xml:space="preserve"> for a long term?</w:t>
            </w:r>
            <w:r>
              <w:rPr/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44927201"/>
            <w:bookmarkStart w:id="41" w:name="__Fieldmark__20_1644927201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44927201"/>
            <w:bookmarkStart w:id="43" w:name="__Fieldmark__21_1644927201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f yes, document must be provided to verify the history of the land issued by the government at or above the county level, including clarification when it was put down as fallow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cs="宋体;SimSun"/>
              </w:rPr>
              <w:t>Is any prohibited material (not listed in the Annex A in the national organic standard) used in the production unit forced by the government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44927201"/>
            <w:bookmarkStart w:id="45" w:name="__Fieldmark__22_1644927201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44927201"/>
            <w:bookmarkStart w:id="47" w:name="__Fieldmark__23_1644927201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若是，请描述使用物质名称、使用时间、使用量及使用地块等信息</w:t>
            </w:r>
            <w:r>
              <w:rPr>
                <w:rFonts w:cs="宋体;SimSun"/>
              </w:rPr>
              <w:t>If yes, please describe the information including but not limited to the fields and the name, dosage and date of prohibited material(s) application in the field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Parallel production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>在申请认证的同一个生产单元内，是否存在非有机作物？</w:t>
            </w:r>
            <w:r>
              <w:rPr>
                <w:szCs w:val="21"/>
              </w:rPr>
              <w:t>Is there any non-organic crops produced w</w:t>
            </w:r>
            <w:r>
              <w:rPr>
                <w:szCs w:val="21"/>
              </w:rPr>
              <w:t>ithin the range of the farm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44927201"/>
            <w:bookmarkStart w:id="49" w:name="__Fieldmark__24_1644927201"/>
            <w:bookmarkEnd w:id="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44927201"/>
            <w:bookmarkStart w:id="51" w:name="__Fieldmark__25_1644927201"/>
            <w:bookmarkEnd w:id="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填在下表明确列出非有机生产部分的情况，如有必要可另附纸页。</w:t>
            </w:r>
            <w:r>
              <w:rPr/>
              <w:t xml:space="preserve">Please </w:t>
            </w:r>
            <w:r>
              <w:rPr>
                <w:szCs w:val="21"/>
              </w:rPr>
              <w:t>fill in the following table to indica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ituation</w:t>
            </w:r>
            <w:r>
              <w:rPr>
                <w:szCs w:val="21"/>
              </w:rPr>
              <w:t xml:space="preserve"> of non-organic</w:t>
            </w:r>
            <w:r>
              <w:rPr>
                <w:szCs w:val="21"/>
              </w:rPr>
              <w:t xml:space="preserve"> section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</w:tc>
      </w:tr>
      <w:tr>
        <w:trPr>
          <w:trHeight w:val="372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elds of </w:t>
            </w:r>
            <w:r>
              <w:rPr/>
              <w:t xml:space="preserve">non-organic </w:t>
            </w:r>
            <w:r>
              <w:rPr/>
              <w:t>crop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  <w:p>
            <w:pPr>
              <w:pStyle w:val="Normal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jc w:val="center"/>
              <w:rPr/>
            </w:pPr>
            <w:r>
              <w:rPr/>
              <w:t>measures to avoid organic products from commingling with or contamination of non-organic products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44927201"/>
            <w:bookmarkStart w:id="53" w:name="__Fieldmark__26_1644927201"/>
            <w:bookmarkEnd w:id="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44927201"/>
            <w:bookmarkStart w:id="55" w:name="__Fieldmark__27_1644927201"/>
            <w:bookmarkEnd w:id="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44927201"/>
            <w:bookmarkStart w:id="57" w:name="__Fieldmark__28_1644927201"/>
            <w:bookmarkEnd w:id="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44927201"/>
            <w:bookmarkStart w:id="59" w:name="__Fieldmark__29_1644927201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44927201"/>
            <w:bookmarkStart w:id="61" w:name="__Fieldmark__30_1644927201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44927201"/>
            <w:bookmarkStart w:id="63" w:name="__Fieldmark__31_1644927201"/>
            <w:bookmarkEnd w:id="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644927201"/>
            <w:bookmarkStart w:id="65" w:name="__Fieldmark__32_1644927201"/>
            <w:bookmarkEnd w:id="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644927201"/>
            <w:bookmarkStart w:id="67" w:name="__Fieldmark__33_1644927201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44927201"/>
            <w:bookmarkStart w:id="69" w:name="__Fieldmark__34_1644927201"/>
            <w:bookmarkEnd w:id="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644927201"/>
            <w:bookmarkStart w:id="71" w:name="__Fieldmark__35_1644927201"/>
            <w:bookmarkEnd w:id="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644927201"/>
            <w:bookmarkStart w:id="73" w:name="__Fieldmark__36_1644927201"/>
            <w:bookmarkEnd w:id="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44927201"/>
            <w:bookmarkStart w:id="75" w:name="__Fieldmark__37_1644927201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</w:t>
            </w:r>
            <w:r>
              <w:rPr>
                <w:szCs w:val="21"/>
              </w:rPr>
              <w:t xml:space="preserve">Within the range of the farm, is there any </w:t>
            </w:r>
            <w:r>
              <w:rPr>
                <w:szCs w:val="21"/>
              </w:rPr>
              <w:t>organic and non-organic crops</w:t>
            </w:r>
            <w:r>
              <w:rPr>
                <w:szCs w:val="21"/>
              </w:rPr>
              <w:t xml:space="preserve"> involved being the same or similar</w:t>
            </w:r>
            <w:r>
              <w:rPr>
                <w:szCs w:val="21"/>
              </w:rPr>
              <w:t xml:space="preserve"> that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be identified visually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44927201"/>
            <w:bookmarkStart w:id="77" w:name="__Fieldmark__38_1644927201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644927201"/>
            <w:bookmarkStart w:id="79" w:name="__Fieldmark__39_1644927201"/>
            <w:bookmarkEnd w:id="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如是，请列出作物名称</w:t>
            </w:r>
            <w:r>
              <w:rPr/>
              <w:t>If yes, please list the name of the crop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  <w:r>
              <w:rPr>
                <w:bCs/>
              </w:rPr>
              <w:t>Environment of production are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</w:t>
            </w:r>
            <w:r>
              <w:rPr/>
              <w:t xml:space="preserve">Is the production unit far from urban area, </w:t>
            </w:r>
            <w:r>
              <w:rPr>
                <w:rFonts w:cs="宋体;SimSun"/>
                <w:szCs w:val="21"/>
              </w:rPr>
              <w:t xml:space="preserve"> mining area, traffic roads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industrial pollution sources, and garbage disposal area etc.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1644927201"/>
            <w:bookmarkStart w:id="81" w:name="__Fieldmark__40_1644927201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1644927201"/>
            <w:bookmarkStart w:id="83" w:name="__Fieldmark__41_1644927201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</w:rPr>
              <w:t>产地环境质量是否符合标准要求</w:t>
            </w:r>
            <w:r>
              <w:rPr>
                <w:rFonts w:cs="宋体;SimSun"/>
                <w:szCs w:val="21"/>
              </w:rPr>
              <w:t>Is the environment quality of production area in compliance with the requirements of the standards</w:t>
            </w:r>
            <w:r>
              <w:rPr>
                <w:rFonts w:ascii="宋体;SimSun" w:hAnsi="宋体;SimSun"/>
              </w:rPr>
              <w:t xml:space="preserve">？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1644927201"/>
            <w:bookmarkStart w:id="85" w:name="__Fieldmark__42_1644927201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1644927201"/>
            <w:bookmarkStart w:id="87" w:name="__Fieldmark__43_1644927201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</w:rPr>
              <w:t>Buffer zone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rPr>
                <w:szCs w:val="21"/>
              </w:rPr>
              <w:t xml:space="preserve">Is there any </w:t>
            </w:r>
            <w:r>
              <w:rPr>
                <w:szCs w:val="21"/>
              </w:rPr>
              <w:t>risk of the production in the adjoining fields bringing contamination to the organic fields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644927201"/>
            <w:bookmarkStart w:id="89" w:name="__Fieldmark__44_1644927201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644927201"/>
            <w:bookmarkStart w:id="91" w:name="__Fieldmark__45_1644927201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</w:t>
            </w:r>
            <w:r>
              <w:rPr/>
              <w:t>Types of the buffer zones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644927201"/>
            <w:bookmarkStart w:id="93" w:name="__Fieldmark__46_164492720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rPr/>
              <w:t>crop lan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644927201"/>
            <w:bookmarkStart w:id="95" w:name="__Fieldmark__47_164492720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/>
              <w:t>tree line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644927201"/>
            <w:bookmarkStart w:id="97" w:name="__Fieldmark__48_164492720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rPr/>
              <w:t>hedgerow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644927201"/>
            <w:bookmarkStart w:id="99" w:name="__Fieldmark__49_164492720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rPr/>
              <w:t>wildlife planting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644927201"/>
            <w:bookmarkStart w:id="101" w:name="__Fieldmark__50_164492720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rPr/>
              <w:t>roa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644927201"/>
            <w:bookmarkStart w:id="103" w:name="__Fieldmark__51_164492720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rPr/>
              <w:t>river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644927201"/>
            <w:bookmarkStart w:id="105" w:name="__Fieldmark__52_164492720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rPr/>
              <w:t>grass strip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644927201"/>
            <w:bookmarkStart w:id="107" w:name="__Fieldmark__53_164492720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 (please specify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  <w:r>
              <w:rPr/>
              <w:t>If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are used, please fill in the following table.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能够在市场上获得有机种子或繁殖材料</w:t>
            </w:r>
            <w:r>
              <w:rPr/>
              <w:t>Whether organic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may be obtained from the market or not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1644927201"/>
            <w:bookmarkStart w:id="109" w:name="__Fieldmark__54_1644927201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bCs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1644927201"/>
            <w:bookmarkStart w:id="111" w:name="__Fieldmark__55_1644927201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bCs/>
                <w:szCs w:val="21"/>
              </w:rPr>
              <w:t>no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cs="宋体;SimSun"/>
              </w:rPr>
              <w:t xml:space="preserve">If no, </w:t>
            </w:r>
            <w:r>
              <w:rPr/>
              <w:t>has</w:t>
            </w:r>
            <w:r>
              <w:rPr>
                <w:rFonts w:cs="宋体;SimSun"/>
              </w:rPr>
              <w:t xml:space="preserve"> any plan been set up and applied for seeking organic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 when using conventional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? </w:t>
            </w:r>
            <w:r>
              <w:rPr>
                <w:rFonts w:cs="宋体;SimSun"/>
              </w:rPr>
              <w:t>Please provide the plan</w:t>
            </w:r>
            <w:r>
              <w:rPr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on materials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Conventional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自留或外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Is there any treatment or substance used? If yes, please specify.</w:t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</w:t>
            </w:r>
            <w:r>
              <w:rPr>
                <w:rFonts w:cs="宋体;SimSun"/>
              </w:rPr>
              <w:t>If annual seedlings cultivated on farm, is the method of cultivation in line with organic standard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1644927201"/>
            <w:bookmarkStart w:id="113" w:name="__Fieldmark__56_1644927201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1644927201"/>
            <w:bookmarkStart w:id="115" w:name="__Fieldmark__57_1644927201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宋体;SimSun"/>
              </w:rPr>
              <w:t xml:space="preserve">No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1644927201"/>
            <w:bookmarkStart w:id="117" w:name="__Fieldmark__58_1644927201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</w:t>
            </w:r>
            <w:r>
              <w:rPr>
                <w:rFonts w:cs="宋体;SimSun"/>
              </w:rPr>
              <w:t>none cultivated</w:t>
            </w:r>
            <w:r>
              <w:rPr>
                <w:rFonts w:cs="宋体;SimSun"/>
              </w:rPr>
              <w:t>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</w:t>
            </w:r>
            <w:r>
              <w:rPr>
                <w:rFonts w:cs="宋体;SimSun"/>
              </w:rPr>
              <w:t xml:space="preserve">If yes, please provide the </w:t>
            </w:r>
            <w:r>
              <w:rPr>
                <w:rFonts w:cs="宋体;SimSun"/>
              </w:rPr>
              <w:t>information</w:t>
            </w:r>
            <w:r>
              <w:rPr>
                <w:rFonts w:cs="宋体;SimSun"/>
              </w:rPr>
              <w:t xml:space="preserve"> of medium and substance application in soil fertility improvement and pest control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  <w:r>
              <w:rPr>
                <w:bCs/>
              </w:rPr>
              <w:t>Cultiv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f methods of rotation, intercropping and interplanting used?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644927201"/>
            <w:bookmarkStart w:id="119" w:name="__Fieldmark__59_1644927201"/>
            <w:bookmarkEnd w:id="1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644927201"/>
            <w:bookmarkStart w:id="121" w:name="__Fieldmark__60_1644927201"/>
            <w:bookmarkEnd w:id="1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szCs w:val="21"/>
              </w:rPr>
              <w:t>If winter fallow</w:t>
            </w:r>
            <w:r>
              <w:rPr>
                <w:szCs w:val="21"/>
              </w:rPr>
              <w:t>ing</w:t>
            </w:r>
            <w:r>
              <w:rPr>
                <w:szCs w:val="21"/>
              </w:rPr>
              <w:t xml:space="preserve"> applied?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644927201"/>
            <w:bookmarkStart w:id="123" w:name="__Fieldmark__61_1644927201"/>
            <w:bookmarkEnd w:id="1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644927201"/>
            <w:bookmarkStart w:id="125" w:name="__Fieldmark__62_1644927201"/>
            <w:bookmarkEnd w:id="1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</w:t>
            </w:r>
            <w:r>
              <w:rPr>
                <w:rFonts w:eastAsia="Times New Roman"/>
              </w:rPr>
              <w:t xml:space="preserve"> </w:t>
            </w:r>
            <w:r>
              <w:rPr/>
              <w:t>Source of irrigati</w:t>
            </w:r>
            <w:r>
              <w:rPr/>
              <w:t>on</w:t>
            </w:r>
            <w:r>
              <w:rPr/>
              <w:t xml:space="preserve"> water</w:t>
            </w:r>
            <w:r>
              <w:rPr/>
              <w:t>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644927201"/>
            <w:bookmarkStart w:id="127" w:name="__Fieldmark__63_1644927201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/>
              <w:t>ground water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644927201"/>
            <w:bookmarkStart w:id="129" w:name="__Fieldmark__64_1644927201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</w:t>
            </w:r>
            <w:r>
              <w:rPr/>
              <w:t>river/stream/ reservoir /spring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644927201"/>
            <w:bookmarkStart w:id="131" w:name="__Fieldmark__65_1644927201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/>
              <w:t>Municipal water</w:t>
            </w:r>
            <w:r>
              <w:rPr/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644927201"/>
            <w:bookmarkStart w:id="133" w:name="__Fieldmark__66_1644927201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采用何种灌溉方式</w:t>
            </w:r>
            <w:r>
              <w:rPr>
                <w:szCs w:val="21"/>
              </w:rPr>
              <w:t>Method of irrigation</w:t>
            </w:r>
            <w:r>
              <w:rPr>
                <w:rFonts w:ascii="宋体;SimSun" w:hAnsi="宋体;SimSun"/>
              </w:rPr>
              <w:t xml:space="preserve">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644927201"/>
            <w:bookmarkStart w:id="135" w:name="__Fieldmark__67_1644927201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No irrigation needed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644927201"/>
            <w:bookmarkStart w:id="137" w:name="__Fieldmark__68_1644927201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/>
              <w:t>flood irrigation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644927201"/>
            <w:bookmarkStart w:id="139" w:name="__Fieldmark__69_1644927201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滴灌 </w:t>
            </w:r>
            <w:r>
              <w:rPr>
                <w:szCs w:val="21"/>
              </w:rPr>
              <w:t>dripping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644927201"/>
            <w:bookmarkStart w:id="141" w:name="__Fieldmark__70_1644927201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prinkling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644927201"/>
            <w:bookmarkStart w:id="143" w:name="__Fieldmark__71_1644927201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渗灌 </w:t>
            </w:r>
            <w:r>
              <w:rPr>
                <w:szCs w:val="21"/>
              </w:rPr>
              <w:t>infiltr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644927201"/>
            <w:bookmarkStart w:id="145" w:name="__Fieldmark__72_1644927201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 (please specify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  <w:r>
              <w:rPr>
                <w:b/>
                <w:bCs/>
                <w:szCs w:val="21"/>
              </w:rPr>
              <w:t>Soil fertili</w:t>
            </w:r>
            <w:r>
              <w:rPr>
                <w:b/>
                <w:bCs/>
                <w:szCs w:val="21"/>
              </w:rPr>
              <w:t>ty</w:t>
            </w:r>
            <w:r>
              <w:rPr>
                <w:b/>
                <w:bCs/>
                <w:szCs w:val="21"/>
              </w:rPr>
              <w:t xml:space="preserve"> management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  <w:r>
              <w:rPr>
                <w:bCs/>
                <w:szCs w:val="21"/>
              </w:rPr>
              <w:t xml:space="preserve">Is any method applied to </w:t>
            </w:r>
            <w:r>
              <w:rPr>
                <w:bCs/>
                <w:szCs w:val="21"/>
              </w:rPr>
              <w:t>maintain and improve soil fertility</w:t>
            </w:r>
            <w:r>
              <w:rPr>
                <w:rFonts w:cs="宋体;SimSun"/>
                <w:caps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644927201"/>
            <w:bookmarkStart w:id="147" w:name="__Fieldmark__73_1644927201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op rotation</w:t>
            </w:r>
            <w:r>
              <w:rPr>
                <w:rFonts w:cs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644927201"/>
            <w:bookmarkStart w:id="149" w:name="__Fieldmark__74_1644927201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ter-planting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644927201"/>
            <w:bookmarkStart w:id="151" w:name="__Fieldmark__75_1644927201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corporation of crop residues</w:t>
            </w:r>
            <w:r>
              <w:rPr>
                <w:rFonts w:cs="宋体;SimSu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644927201"/>
            <w:bookmarkStart w:id="153" w:name="__Fieldmark__76_1644927201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Green manure plow-down /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ver crops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644927201"/>
            <w:bookmarkStart w:id="155" w:name="__Fieldmark__77_1644927201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b-soiling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644927201"/>
            <w:bookmarkStart w:id="157" w:name="__Fieldmark__78_1644927201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eastAsia="Times New Roman"/>
              </w:rPr>
              <w:t xml:space="preserve"> </w:t>
            </w:r>
            <w:r>
              <w:rPr/>
              <w:t>grow leguminous crops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644927201"/>
            <w:bookmarkStart w:id="159" w:name="__Fieldmark__79_1644927201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</w:t>
            </w:r>
            <w:r>
              <w:rPr/>
              <w:t>Minimum tillage and no-tillag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644927201"/>
            <w:bookmarkStart w:id="161" w:name="__Fieldmark__80_1644927201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allow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644927201"/>
            <w:bookmarkStart w:id="163" w:name="__Fieldmark__81_1644927201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Other (please specify)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</w:t>
            </w:r>
            <w:r>
              <w:rPr/>
              <w:t>Pleas list the fertilizer used or to be used in the organic production unit</w:t>
            </w:r>
            <w:r>
              <w:rPr/>
              <w:t>：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644927201"/>
            <w:bookmarkStart w:id="165" w:name="__Fieldmark__82_1644927201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/>
              <w:t>N/A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the fertilizer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gredient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rand Name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ource of the fertiliz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或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>
                <w:color w:val="0000FF"/>
              </w:rPr>
              <w:t>公斤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亩</w:t>
            </w:r>
            <w:r>
              <w:rPr/>
              <w:t>）</w:t>
            </w:r>
            <w:r>
              <w:rPr/>
              <w:t>Amount of the fertilizer used or to be used per area(</w:t>
            </w:r>
            <w:r>
              <w:rPr>
                <w:color w:val="FF0000"/>
              </w:rPr>
              <w:t>Kg/ha.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Has the purchased organic fertilizer been evaluated by a certifying agency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644927201"/>
            <w:bookmarkStart w:id="167" w:name="__Fieldmark__83_1644927201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644927201"/>
            <w:bookmarkStart w:id="169" w:name="__Fieldmark__84_1644927201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644927201"/>
            <w:bookmarkStart w:id="171" w:name="__Fieldmark__85_1644927201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>
                <w:szCs w:val="22"/>
              </w:rPr>
              <w:t>N/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</w:t>
            </w:r>
            <w:r>
              <w:rPr/>
              <w:t>If no, please provide information of the ingredients and processing procedure of the fertilize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是否施用人粪尿</w:t>
            </w:r>
            <w:r>
              <w:rPr/>
              <w:t xml:space="preserve">Is </w:t>
            </w:r>
            <w:r>
              <w:rPr>
                <w:bCs/>
                <w:szCs w:val="21"/>
              </w:rPr>
              <w:t xml:space="preserve">human </w:t>
            </w:r>
            <w:r>
              <w:rPr>
                <w:bCs/>
                <w:szCs w:val="21"/>
              </w:rPr>
              <w:t>excrement</w:t>
            </w:r>
            <w:r>
              <w:rPr/>
              <w:t xml:space="preserve"> </w:t>
            </w:r>
            <w:r>
              <w:rPr>
                <w:bCs/>
                <w:szCs w:val="21"/>
              </w:rPr>
              <w:t>applied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644927201"/>
            <w:bookmarkStart w:id="173" w:name="__Fieldmark__86_1644927201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644927201"/>
            <w:bookmarkStart w:id="175" w:name="__Fieldmark__87_1644927201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处理措施及施用的作物</w:t>
            </w:r>
            <w:r>
              <w:rPr/>
              <w:t xml:space="preserve">If yes, please describe the treatments and crops </w:t>
            </w:r>
            <w:r>
              <w:rPr/>
              <w:t>involve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</w:t>
            </w:r>
            <w:r>
              <w:rPr/>
              <w:t>If compost used in the production unit</w:t>
            </w:r>
            <w:r>
              <w:rPr/>
              <w:t>，</w:t>
            </w:r>
            <w:r>
              <w:rPr/>
              <w:t>please specify composting process, ingredients/additives and their formulation (if needed, additional sheet may be attached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  <w:r>
              <w:rPr>
                <w:szCs w:val="21"/>
              </w:rPr>
              <w:t>Disease, pest and 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  <w:r>
              <w:rPr/>
              <w:t>Disease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</w:t>
            </w:r>
            <w:r>
              <w:rPr>
                <w:szCs w:val="21"/>
              </w:rPr>
              <w:t>What disease prevention strategies do you use?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644927201"/>
            <w:bookmarkStart w:id="177" w:name="__Fieldmark__88_1644927201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disease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644927201"/>
            <w:bookmarkStart w:id="179" w:name="__Fieldmark__89_1644927201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/>
              <w:t>treat the seeds/propagation materials by measures other than chemicals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644927201"/>
            <w:bookmarkStart w:id="181" w:name="__Fieldmark__90_1644927201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>grow healthy seedl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644927201"/>
            <w:bookmarkStart w:id="183" w:name="__Fieldmark__91_1644927201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644927201"/>
            <w:bookmarkStart w:id="185" w:name="__Fieldmark__92_1644927201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loughing and </w:t>
            </w:r>
            <w:r>
              <w:rPr>
                <w:szCs w:val="21"/>
              </w:rPr>
              <w:t>solariz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644927201"/>
            <w:bookmarkStart w:id="187" w:name="__Fieldmark__93_1644927201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ield sanitation</w:t>
            </w:r>
            <w:r>
              <w:rPr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644927201"/>
            <w:bookmarkStart w:id="189" w:name="__Fieldmark__94_1644927201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644927201"/>
            <w:bookmarkStart w:id="191" w:name="__Fieldmark__95_1644927201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控制种植密度 </w:t>
            </w:r>
            <w:r>
              <w:rPr>
                <w:szCs w:val="21"/>
              </w:rPr>
              <w:t>plant spacing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644927201"/>
            <w:bookmarkStart w:id="193" w:name="__Fieldmark__96_1644927201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将病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644927201"/>
            <w:bookmarkStart w:id="195" w:name="__Fieldmark__97_1644927201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作</w:t>
            </w:r>
            <w:r>
              <w:rPr/>
              <w:t>intercropp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644927201"/>
            <w:bookmarkStart w:id="197" w:name="__Fieldmark__98_1644927201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szCs w:val="21"/>
              </w:rPr>
              <w:t>List disease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644927201"/>
            <w:bookmarkStart w:id="199" w:name="__Fieldmark__99_1644927201"/>
            <w:bookmarkEnd w:id="199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1644927201"/>
            <w:bookmarkStart w:id="201" w:name="__Fieldmark__100_1644927201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1644927201"/>
            <w:bookmarkStart w:id="203" w:name="__Fieldmark__101_1644927201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2"/>
              </w:rPr>
              <w:t>If copper salt applied in disease control, please list the</w:t>
            </w:r>
            <w:r>
              <w:rPr/>
              <w:t xml:space="preserve"> amount of usage</w:t>
            </w:r>
            <w:r>
              <w:rPr>
                <w:spacing w:val="-2"/>
              </w:rPr>
              <w:t xml:space="preserve"> (calculate by Cu)</w:t>
            </w:r>
            <w:r>
              <w:rPr>
                <w:spacing w:val="-2"/>
              </w:rPr>
              <w:t>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4" w:name="__Fieldmark__102_1644927201"/>
            <w:bookmarkStart w:id="205" w:name="__Fieldmark__102_1644927201"/>
            <w:bookmarkEnd w:id="205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spacing w:val="-2"/>
              </w:rPr>
              <w:t>＞</w:t>
            </w:r>
            <w:r>
              <w:rPr>
                <w:spacing w:val="-2"/>
              </w:rPr>
              <w:t>6 kg Cu ha</w:t>
            </w:r>
            <w:r>
              <w:rPr>
                <w:spacing w:val="-2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6" w:name="__Fieldmark__103_1644927201"/>
            <w:bookmarkStart w:id="207" w:name="__Fieldmark__103_1644927201"/>
            <w:bookmarkEnd w:id="207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 Cu ha</w:t>
            </w:r>
            <w:r>
              <w:rPr>
                <w:rFonts w:cs="Arial"/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lineRule="exact" w:line="360"/>
              <w:rPr>
                <w:spacing w:val="-2"/>
                <w:szCs w:val="21"/>
                <w:vertAlign w:val="superscript"/>
              </w:rPr>
            </w:pPr>
            <w:r>
              <w:rPr>
                <w:spacing w:val="-2"/>
                <w:szCs w:val="21"/>
                <w:vertAlign w:val="superscript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/>
              <w:t>Pest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pest</w:t>
            </w:r>
            <w:r>
              <w:rPr>
                <w:szCs w:val="21"/>
              </w:rPr>
              <w:t xml:space="preserve"> prevention strategies do you use?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644927201"/>
            <w:bookmarkStart w:id="209" w:name="__Fieldmark__104_1644927201"/>
            <w:bookmarkEnd w:id="2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pes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644927201"/>
            <w:bookmarkStart w:id="211" w:name="__Fieldmark__105_1644927201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</w:t>
            </w:r>
            <w:r>
              <w:rPr/>
              <w:t>treat the seeds/propagation materials by measures other than chemical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644927201"/>
            <w:bookmarkStart w:id="213" w:name="__Fieldmark__106_1644927201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ultivate healthy seedl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644927201"/>
            <w:bookmarkStart w:id="215" w:name="__Fieldmark__107_1644927201"/>
            <w:bookmarkEnd w:id="2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timing of planting/cultivation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644927201"/>
            <w:bookmarkStart w:id="217" w:name="__Fieldmark__108_1644927201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/>
              <w:t>intercroppi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644927201"/>
            <w:bookmarkStart w:id="219" w:name="__Fieldmark__109_1644927201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rop rotation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644927201"/>
            <w:bookmarkStart w:id="221" w:name="__Fieldmark__110_1644927201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危害植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 of the invaded plant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644927201"/>
            <w:bookmarkStart w:id="223" w:name="__Fieldmark__111_1644927201"/>
            <w:bookmarkEnd w:id="2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保护和发展有益生物栖息地 </w:t>
            </w:r>
            <w:r>
              <w:rPr>
                <w:szCs w:val="21"/>
              </w:rPr>
              <w:t>development of habitat for natural enemi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644927201"/>
            <w:bookmarkStart w:id="225" w:name="__Fieldmark__112_1644927201"/>
            <w:bookmarkEnd w:id="2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虫害监测 </w:t>
            </w:r>
            <w:r>
              <w:rPr>
                <w:szCs w:val="21"/>
              </w:rPr>
              <w:t>insect monitor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644927201"/>
            <w:bookmarkStart w:id="227" w:name="__Fieldmark__113_1644927201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hand pick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644927201"/>
            <w:bookmarkStart w:id="229" w:name="__Fieldmark__114_1644927201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echanical captur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644927201"/>
            <w:bookmarkStart w:id="231" w:name="__Fieldmark__115_1644927201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rap crops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644927201"/>
            <w:bookmarkStart w:id="233" w:name="__Fieldmark__116_1644927201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szCs w:val="21"/>
              </w:rPr>
              <w:t>physical barriers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644927201"/>
            <w:bookmarkStart w:id="235" w:name="__Fieldmark__117_1644927201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physical removal</w:t>
            </w:r>
            <w:r>
              <w:rPr>
                <w:szCs w:val="21"/>
              </w:rPr>
              <w:t xml:space="preserve"> of the pes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644927201"/>
            <w:bookmarkStart w:id="237" w:name="__Fieldmark__118_1644927201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</w:t>
            </w:r>
            <w:r>
              <w:rPr/>
              <w:t>trap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644927201"/>
            <w:bookmarkStart w:id="239" w:name="__Fieldmark__119_1644927201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ght trap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644927201"/>
            <w:bookmarkStart w:id="241" w:name="__Fieldmark__120_1644927201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</w:t>
            </w:r>
            <w:r>
              <w:rPr/>
              <w:t>color trap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644927201"/>
            <w:bookmarkStart w:id="243" w:name="__Fieldmark__121_1644927201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insect repellent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644927201"/>
            <w:bookmarkStart w:id="245" w:name="__Fieldmark__122_1644927201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a</w:t>
            </w:r>
            <w:r>
              <w:rPr>
                <w:szCs w:val="21"/>
              </w:rPr>
              <w:t>nimal repellent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644927201"/>
            <w:bookmarkStart w:id="247" w:name="__Fieldmark__123_1644927201"/>
            <w:bookmarkEnd w:id="2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释放寄生性天敌 </w:t>
            </w:r>
            <w:r>
              <w:rPr>
                <w:szCs w:val="21"/>
              </w:rPr>
              <w:t xml:space="preserve">release of predators/parasites of 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pest specie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644927201"/>
            <w:bookmarkStart w:id="249" w:name="__Fieldmark__124_1644927201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List pest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644927201"/>
            <w:bookmarkStart w:id="251" w:name="__Fieldmark__125_1644927201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  <w:r>
              <w:rPr/>
              <w:t>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</w:t>
            </w:r>
            <w:r>
              <w:rPr>
                <w:szCs w:val="21"/>
              </w:rPr>
              <w:t xml:space="preserve">What is your problem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 xml:space="preserve"> What is the </w:t>
            </w:r>
            <w:r>
              <w:rPr>
                <w:szCs w:val="21"/>
              </w:rPr>
              <w:t>occurrence</w:t>
            </w:r>
            <w:r>
              <w:rPr>
                <w:szCs w:val="21"/>
              </w:rPr>
              <w:t xml:space="preserve"> season of the weed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 xml:space="preserve"> prevention strategies do you use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644927201"/>
            <w:bookmarkStart w:id="253" w:name="__Fieldmark__126_1644927201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strengthen cultivation management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644927201"/>
            <w:bookmarkStart w:id="255" w:name="__Fieldmark__127_1644927201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644927201"/>
            <w:bookmarkStart w:id="257" w:name="__Fieldmark__128_1644927201"/>
            <w:bookmarkEnd w:id="2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644927201"/>
            <w:bookmarkStart w:id="259" w:name="__Fieldmark__129_1644927201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intertillag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644927201"/>
            <w:bookmarkStart w:id="261" w:name="__Fieldmark__130_1644927201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oil sterilization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644927201"/>
            <w:bookmarkStart w:id="263" w:name="__Fieldmark__131_1644927201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hand weeding</w:t>
            </w:r>
            <w:r>
              <w:rPr/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644927201"/>
            <w:bookmarkStart w:id="265" w:name="__Fieldmark__132_1644927201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lam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1644927201"/>
            <w:bookmarkStart w:id="267" w:name="__Fieldmark__133_1644927201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eam weed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1644927201"/>
            <w:bookmarkStart w:id="269" w:name="__Fieldmark__134_1644927201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eeding machine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1644927201"/>
            <w:bookmarkStart w:id="271" w:name="__Fieldmark__135_1644927201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livestock grazing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1644927201"/>
            <w:bookmarkStart w:id="273" w:name="__Fieldmark__136_1644927201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</w:t>
            </w:r>
            <w:r>
              <w:rPr/>
              <w:t>crop mulch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1644927201"/>
            <w:bookmarkStart w:id="275" w:name="__Fieldmark__137_1644927201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/>
              <w:t>film mulch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1644927201"/>
            <w:bookmarkStart w:id="277" w:name="__Fieldmark__138_1644927201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rrigation wee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1644927201"/>
            <w:bookmarkStart w:id="279" w:name="__Fieldmark__139_1644927201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 (please 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1644927201"/>
            <w:bookmarkStart w:id="281" w:name="__Fieldmark__140_1644927201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1644927201"/>
            <w:bookmarkStart w:id="283" w:name="__Fieldmark__141_1644927201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</w:t>
            </w:r>
            <w:r>
              <w:rPr>
                <w:bCs/>
              </w:rPr>
              <w:t>Harvesting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</w:t>
            </w:r>
            <w:r>
              <w:rPr/>
              <w:t>What is the method for harvesting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1644927201"/>
            <w:bookmarkStart w:id="285" w:name="__Fieldmark__142_1644927201"/>
            <w:bookmarkEnd w:id="2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  <w:t>echanical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1644927201"/>
            <w:bookmarkStart w:id="287" w:name="__Fieldmark__143_1644927201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  <w:r>
              <w:rPr>
                <w:szCs w:val="22"/>
              </w:rPr>
              <w:t>Labor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8" w:name="OLE_LINK4"/>
            <w:bookmarkStart w:id="289" w:name="OLE_LINK3"/>
            <w:bookmarkEnd w:id="288"/>
            <w:bookmarkEnd w:id="289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  <w:r>
              <w:rPr>
                <w:bCs/>
              </w:rPr>
              <w:t>Sorting, cleaning, and other post-harvest handling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</w:t>
            </w:r>
            <w:r>
              <w:rPr/>
              <w:t>Is there any post-harvest handling conducted on farm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1644927201"/>
            <w:bookmarkStart w:id="291" w:name="__Fieldmark__144_1644927201"/>
            <w:bookmarkEnd w:id="2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5_1644927201"/>
            <w:bookmarkStart w:id="293" w:name="__Fieldmark__145_1644927201"/>
            <w:bookmarkEnd w:id="2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选择处理类型</w:t>
            </w:r>
            <w:r>
              <w:rPr/>
              <w:t>If yes, please select the type of handl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6_1644927201"/>
            <w:bookmarkStart w:id="295" w:name="__Fieldmark__146_1644927201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6" w:name="OLE_LINK2"/>
            <w:bookmarkStart w:id="297" w:name="OLE_LINK1"/>
            <w:r>
              <w:rPr/>
              <w:t xml:space="preserve">clean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1644927201"/>
            <w:bookmarkStart w:id="299" w:name="__Fieldmark__147_1644927201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6"/>
            <w:bookmarkEnd w:id="297"/>
            <w:r>
              <w:rPr/>
              <w:t xml:space="preserve">sort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1644927201"/>
            <w:bookmarkStart w:id="301" w:name="__Fieldmark__148_1644927201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/>
              <w:t xml:space="preserve">thresh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1644927201"/>
            <w:bookmarkStart w:id="303" w:name="__Fieldmark__149_1644927201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/>
              <w:t xml:space="preserve">shell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1644927201"/>
            <w:bookmarkStart w:id="305" w:name="__Fieldmark__150_1644927201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/>
              <w:t xml:space="preserve">cutt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1644927201"/>
            <w:bookmarkStart w:id="307" w:name="__Fieldmark__151_1644927201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ing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1644927201"/>
            <w:bookmarkStart w:id="309" w:name="__Fieldmark__152_1644927201"/>
            <w:bookmarkEnd w:id="3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ry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1644927201"/>
            <w:bookmarkStart w:id="311" w:name="__Fieldmark__153_1644927201"/>
            <w:bookmarkEnd w:id="3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2 </w:t>
            </w:r>
            <w:r>
              <w:rPr/>
              <w:t>处理过程中是否使用食品添加剂和加工助剂</w:t>
            </w:r>
            <w:r>
              <w:rPr/>
              <w:t>Are food additives or processing aids used in handl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1644927201"/>
            <w:bookmarkStart w:id="313" w:name="__Fieldmark__154_1644927201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1644927201"/>
            <w:bookmarkStart w:id="315" w:name="__Fieldmark__155_1644927201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</w:t>
            </w:r>
            <w:r>
              <w:rPr>
                <w:szCs w:val="22"/>
              </w:rPr>
              <w:t>If yes, specify the name of fo</w:t>
            </w:r>
            <w:r>
              <w:rPr/>
              <w:t>od additives and processing aid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</w:t>
            </w:r>
            <w:r>
              <w:rPr/>
              <w:t xml:space="preserve">Are the areas and </w:t>
            </w:r>
            <w:r>
              <w:rPr/>
              <w:t>equipment</w:t>
            </w:r>
            <w:r>
              <w:rPr/>
              <w:t xml:space="preserve"> for post-harvest handling in the farm used for both organic and non-organic products</w:t>
            </w:r>
            <w:r>
              <w:rPr/>
              <w:t>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1644927201"/>
            <w:bookmarkStart w:id="317" w:name="__Fieldmark__156_1644927201"/>
            <w:bookmarkEnd w:id="3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1644927201"/>
            <w:bookmarkStart w:id="319" w:name="__Fieldmark__157_1644927201"/>
            <w:bookmarkEnd w:id="3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 xml:space="preserve">no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</w:t>
            </w:r>
            <w:r>
              <w:rPr>
                <w:szCs w:val="22"/>
              </w:rPr>
              <w:t>If yes, what measures are taken to prevent commingling and pollution</w:t>
            </w:r>
            <w:r>
              <w:rPr>
                <w:rFonts w:ascii="宋体;SimSun" w:hAnsi="宋体;SimSun"/>
              </w:rPr>
              <w:t>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1644927201"/>
            <w:bookmarkStart w:id="321" w:name="__Fieldmark__158_1644927201"/>
            <w:bookmarkEnd w:id="321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/>
              <w:t xml:space="preserve">clean the waste and residue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1644927201"/>
            <w:bookmarkStart w:id="323" w:name="__Fieldmark__159_1644927201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/>
              <w:t xml:space="preserve">clean the areas and </w:t>
            </w:r>
            <w:r>
              <w:rPr/>
              <w:t>equipment</w:t>
            </w:r>
            <w:r>
              <w:rPr/>
              <w:t xml:space="preserve"> before handling organic product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1644927201"/>
            <w:bookmarkStart w:id="325" w:name="__Fieldmark__160_1644927201"/>
            <w:bookmarkEnd w:id="3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/>
              <w:t xml:space="preserve">purg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1644927201"/>
            <w:bookmarkStart w:id="327" w:name="__Fieldmark__161_1644927201"/>
            <w:bookmarkEnd w:id="3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</w:t>
            </w:r>
            <w:r>
              <w:rPr/>
              <w:t xml:space="preserve">Please provide the layout plan for the post-harvest </w:t>
            </w:r>
            <w:r>
              <w:rPr/>
              <w:t>handling</w:t>
            </w:r>
            <w:r>
              <w:rPr/>
              <w:t xml:space="preserve"> areas and </w:t>
            </w:r>
            <w:r>
              <w:rPr/>
              <w:t>equipment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rPr/>
              <w:t xml:space="preserve">Is the </w:t>
            </w:r>
            <w:r>
              <w:rPr/>
              <w:t>equipment</w:t>
            </w:r>
            <w:r>
              <w:rPr/>
              <w:t xml:space="preserve"> cleaned and disinfec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1644927201"/>
            <w:bookmarkStart w:id="329" w:name="__Fieldmark__162_1644927201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1644927201"/>
            <w:bookmarkStart w:id="331" w:name="__Fieldmark__163_1644927201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  <w:r>
              <w:rPr/>
              <w:t>如是，请列出清洁或消毒剂的名称</w:t>
            </w:r>
            <w:r>
              <w:rPr/>
              <w:t xml:space="preserve">If yes, please list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生产单元是如何防止设备残留清洁剂或消毒剂对产品造成污染</w:t>
            </w:r>
            <w:r>
              <w:rPr/>
              <w:t xml:space="preserve">How to avoid contamination of residue of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？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/>
              <w:t>Please describe the measures and materials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pest</w:t>
            </w:r>
            <w:r>
              <w:rPr/>
              <w:t xml:space="preserve"> control during post-harvest handling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  <w:bookmarkStart w:id="332" w:name="OLE_LINK4"/>
            <w:bookmarkStart w:id="333" w:name="OLE_LINK3"/>
            <w:bookmarkStart w:id="334" w:name="OLE_LINK4"/>
            <w:bookmarkStart w:id="335" w:name="OLE_LINK3"/>
            <w:bookmarkEnd w:id="334"/>
            <w:bookmarkEnd w:id="335"/>
          </w:p>
          <w:p>
            <w:pPr>
              <w:pStyle w:val="Normal"/>
              <w:spacing w:lineRule="exact" w:line="360"/>
              <w:rPr/>
            </w:pPr>
            <w:r>
              <w:rPr/>
              <w:t>3.10.6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4_1644927201"/>
            <w:bookmarkStart w:id="337" w:name="__Fieldmark__164_1644927201"/>
            <w:bookmarkEnd w:id="3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5_1644927201"/>
            <w:bookmarkStart w:id="339" w:name="__Fieldmark__165_1644927201"/>
            <w:bookmarkEnd w:id="3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  <w:r>
              <w:rPr>
                <w:bCs/>
              </w:rPr>
              <w:t>Contamination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</w:t>
            </w:r>
            <w:r>
              <w:rPr/>
              <w:t>Have measures been taken to prevent water in the non-organic field from</w:t>
            </w:r>
            <w:r>
              <w:rPr>
                <w:bCs/>
                <w:szCs w:val="21"/>
              </w:rPr>
              <w:t xml:space="preserve"> penetrat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or overflow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into organic field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6_1644927201"/>
            <w:bookmarkStart w:id="341" w:name="__Fieldmark__166_1644927201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7_1644927201"/>
            <w:bookmarkStart w:id="343" w:name="__Fieldmark__167_1644927201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 xml:space="preserve">No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</w:t>
            </w:r>
            <w:r>
              <w:rPr>
                <w:bCs/>
                <w:szCs w:val="21"/>
              </w:rPr>
              <w:t>If yes, please describe what measures do you tak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</w:t>
            </w:r>
            <w:r>
              <w:rPr/>
              <w:t xml:space="preserve">Are there </w:t>
            </w:r>
            <w:r>
              <w:rPr>
                <w:bCs/>
                <w:szCs w:val="21"/>
              </w:rPr>
              <w:t>equipment</w:t>
            </w:r>
            <w:r>
              <w:rPr>
                <w:bCs/>
                <w:szCs w:val="21"/>
              </w:rPr>
              <w:t xml:space="preserve"> used in </w:t>
            </w:r>
            <w:r>
              <w:rPr>
                <w:bCs/>
                <w:szCs w:val="21"/>
              </w:rPr>
              <w:t xml:space="preserve">both </w:t>
            </w:r>
            <w:r>
              <w:rPr>
                <w:bCs/>
                <w:szCs w:val="21"/>
              </w:rPr>
              <w:t xml:space="preserve">conventional </w:t>
            </w:r>
            <w:r>
              <w:rPr>
                <w:bCs/>
                <w:szCs w:val="21"/>
              </w:rPr>
              <w:t xml:space="preserve">and organic </w:t>
            </w:r>
            <w:r>
              <w:rPr>
                <w:bCs/>
                <w:szCs w:val="21"/>
              </w:rPr>
              <w:t>production system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68_1644927201"/>
            <w:bookmarkStart w:id="345" w:name="__Fieldmark__168_1644927201"/>
            <w:bookmarkEnd w:id="3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69_1644927201"/>
            <w:bookmarkStart w:id="347" w:name="__Fieldmark__169_1644927201"/>
            <w:bookmarkEnd w:id="3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</w:t>
            </w:r>
            <w:r>
              <w:rPr/>
              <w:t>If yes, is equipment of non-organic system cleaned before being used for organic production to avoid contamination of non-organic products and prohibited substance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0_1644927201"/>
            <w:bookmarkStart w:id="349" w:name="__Fieldmark__170_1644927201"/>
            <w:bookmarkEnd w:id="3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1_1644927201"/>
            <w:bookmarkStart w:id="351" w:name="__Fieldmark__171_1644927201"/>
            <w:bookmarkEnd w:id="3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2_1644927201"/>
            <w:bookmarkStart w:id="353" w:name="__Fieldmark__172_1644927201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N/A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</w:t>
            </w:r>
            <w:r>
              <w:rPr/>
              <w:t xml:space="preserve">Do you </w:t>
            </w:r>
            <w:r>
              <w:rPr>
                <w:bCs/>
                <w:szCs w:val="21"/>
              </w:rPr>
              <w:t>us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rotective construction coverings, plastic films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insect-resisting net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and </w:t>
            </w:r>
            <w:r>
              <w:rPr>
                <w:bCs/>
                <w:szCs w:val="21"/>
              </w:rPr>
              <w:t>fruits protective ba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3_1644927201"/>
            <w:bookmarkStart w:id="355" w:name="__Fieldmark__173_1644927201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4_1644927201"/>
            <w:bookmarkStart w:id="357" w:name="__Fieldmark__174_1644927201"/>
            <w:bookmarkEnd w:id="3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</w:t>
            </w:r>
            <w:r>
              <w:rPr/>
              <w:t>If yes, please list the ingredients of the materials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请提供这些物质的产品标签</w:t>
            </w:r>
            <w:r>
              <w:rPr/>
              <w:t>Please provide label of these covering products</w:t>
            </w:r>
            <w:r>
              <w:rPr>
                <w:iCs/>
              </w:rPr>
              <w:t>。</w:t>
            </w:r>
          </w:p>
          <w:p>
            <w:pPr>
              <w:pStyle w:val="Style16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</w:t>
            </w:r>
            <w:r>
              <w:rPr>
                <w:bCs/>
                <w:szCs w:val="21"/>
              </w:rPr>
              <w:t>Did these materials been</w:t>
            </w:r>
            <w:r>
              <w:rPr>
                <w:bCs/>
                <w:szCs w:val="21"/>
              </w:rPr>
              <w:t xml:space="preserve"> removed from soil after utilization</w:t>
            </w:r>
            <w:r>
              <w:rPr/>
              <w:t>？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5_1644927201"/>
            <w:bookmarkStart w:id="359" w:name="__Fieldmark__175_1644927201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/>
              <w:t xml:space="preserve">Yes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6_1644927201"/>
            <w:bookmarkStart w:id="361" w:name="__Fieldmark__176_1644927201"/>
            <w:bookmarkEnd w:id="3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清除，处理方法</w:t>
            </w:r>
            <w:r>
              <w:rPr/>
              <w:t>If yes, what method do you use for removal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7_1644927201"/>
            <w:bookmarkStart w:id="363" w:name="__Fieldmark__177_1644927201"/>
            <w:bookmarkEnd w:id="3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/>
              <w:t>burning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78_1644927201"/>
            <w:bookmarkStart w:id="365" w:name="__Fieldmark__178_1644927201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entralized</w:t>
            </w:r>
            <w:r>
              <w:rPr>
                <w:bCs/>
                <w:szCs w:val="21"/>
              </w:rPr>
              <w:t xml:space="preserve"> handling</w:t>
            </w:r>
          </w:p>
          <w:p>
            <w:pPr>
              <w:pStyle w:val="Style16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  <w:r>
              <w:rPr>
                <w:bCs/>
              </w:rPr>
              <w:t>Soil and water erosion control and biodiversity protection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/>
              <w:t>What measures of s</w:t>
            </w:r>
            <w:r>
              <w:rPr/>
              <w:t>oil and water erosion control</w:t>
            </w:r>
            <w:r>
              <w:rPr/>
              <w:t xml:space="preserve"> do you take?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79_1644927201"/>
            <w:bookmarkStart w:id="367" w:name="__Fieldmark__179_1644927201"/>
            <w:bookmarkEnd w:id="3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erraces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0_1644927201"/>
            <w:bookmarkStart w:id="369" w:name="__Fieldmark__180_1644927201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ontour farming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1_1644927201"/>
            <w:bookmarkStart w:id="371" w:name="__Fieldmark__181_1644927201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rip cropping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2_1644927201"/>
            <w:bookmarkStart w:id="373" w:name="__Fieldmark__182_1644927201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Under sowing/Inter-planting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3_1644927201"/>
            <w:bookmarkStart w:id="375" w:name="__Fieldmark__183_1644927201"/>
            <w:bookmarkEnd w:id="3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inter cover crop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4_1644927201"/>
            <w:bookmarkStart w:id="377" w:name="__Fieldmark__184_1644927201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 xml:space="preserve">免耕 </w:t>
            </w:r>
            <w:r>
              <w:rPr>
                <w:szCs w:val="21"/>
              </w:rPr>
              <w:t>Conservation tillage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5_1644927201"/>
            <w:bookmarkStart w:id="379" w:name="__Fieldmark__185_1644927201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</w:t>
            </w:r>
            <w:r>
              <w:rPr>
                <w:szCs w:val="21"/>
              </w:rPr>
              <w:t>Permanent waterway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6_1644927201"/>
            <w:bookmarkStart w:id="381" w:name="__Fieldmark__186_1644927201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风设施</w:t>
            </w:r>
            <w:r>
              <w:rPr>
                <w:szCs w:val="21"/>
              </w:rPr>
              <w:t>Windbreak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7_1644927201"/>
            <w:bookmarkStart w:id="383" w:name="__Fieldmark__187_1644927201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Firebreak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88_1644927201"/>
            <w:bookmarkStart w:id="385" w:name="__Fieldmark__188_1644927201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Tree lines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89_1644927201"/>
            <w:bookmarkStart w:id="387" w:name="__Fieldmark__189_1644927201"/>
            <w:bookmarkEnd w:id="3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</w:t>
            </w:r>
            <w:r>
              <w:rPr>
                <w:szCs w:val="21"/>
              </w:rPr>
              <w:t>Retention pond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0_1644927201"/>
            <w:bookmarkStart w:id="389" w:name="__Fieldmark__190_1644927201"/>
            <w:bookmarkEnd w:id="3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Riparian managemen</w:t>
            </w:r>
            <w:r>
              <w:rPr>
                <w:szCs w:val="21"/>
              </w:rPr>
              <w:t>t</w:t>
            </w:r>
            <w:r>
              <w:rPr/>
              <w:t xml:space="preserve"> 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1_1644927201"/>
            <w:bookmarkStart w:id="391" w:name="__Fieldmark__191_1644927201"/>
            <w:bookmarkEnd w:id="3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szCs w:val="21"/>
              </w:rPr>
              <w:t>Maintain wildlife habitat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2_1644927201"/>
            <w:bookmarkStart w:id="393" w:name="__Fieldmark__192_1644927201"/>
            <w:bookmarkEnd w:id="3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szCs w:val="21"/>
              </w:rPr>
              <w:t>Other (</w:t>
            </w:r>
            <w:r>
              <w:rPr>
                <w:szCs w:val="21"/>
              </w:rPr>
              <w:t xml:space="preserve">please </w:t>
            </w:r>
            <w:r>
              <w:rPr>
                <w:szCs w:val="21"/>
              </w:rPr>
              <w:t>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E5E5E5" w:val="clear"/>
              </w:rPr>
            </w:pPr>
            <w:r>
              <w:rPr>
                <w:color w:val="808080"/>
                <w:u w:val="single"/>
                <w:shd w:fill="E5E5E5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any measure taken to p</w:t>
            </w:r>
            <w:r>
              <w:rPr>
                <w:bCs/>
                <w:szCs w:val="21"/>
              </w:rPr>
              <w:t>rotect natural enemies and their habitats</w:t>
            </w:r>
            <w:r>
              <w:rPr>
                <w:bCs/>
                <w:szCs w:val="21"/>
              </w:rPr>
              <w:t xml:space="preserve">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3_1644927201"/>
            <w:bookmarkStart w:id="395" w:name="__Fieldmark__193_1644927201"/>
            <w:bookmarkEnd w:id="3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4_1644927201"/>
            <w:bookmarkStart w:id="397" w:name="__Fieldmark__194_1644927201"/>
            <w:bookmarkEnd w:id="3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rop straws burn</w:t>
            </w:r>
            <w:r>
              <w:rPr>
                <w:bCs/>
                <w:szCs w:val="21"/>
              </w:rPr>
              <w:t>e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fter harvest?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5_1644927201"/>
            <w:bookmarkStart w:id="399" w:name="__Fieldmark__195_1644927201"/>
            <w:bookmarkEnd w:id="39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6_1644927201"/>
            <w:bookmarkStart w:id="401" w:name="__Fieldmark__196_1644927201"/>
            <w:bookmarkEnd w:id="4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/>
              </w:rPr>
              <w:t>如是，请说明焚烧作物秸秆地块号和具体原因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>f yes, please specify the fields numbers and reasons for burn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P</w:t>
            </w:r>
            <w:r>
              <w:rPr>
                <w:bCs/>
                <w:szCs w:val="21"/>
              </w:rPr>
              <w:t>ackaging, storage and transportation</w:t>
            </w:r>
            <w:r>
              <w:rPr>
                <w:b/>
              </w:rPr>
              <w:t xml:space="preserve">                                                                 </w:t>
            </w:r>
          </w:p>
        </w:tc>
      </w:tr>
      <w:tr>
        <w:trPr>
          <w:trHeight w:val="298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  <w:r>
              <w:rPr/>
              <w:t>P</w:t>
            </w:r>
            <w:r>
              <w:rPr/>
              <w:t>ackaging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rPr/>
              <w:t xml:space="preserve">Is the product package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7_1644927201"/>
            <w:bookmarkStart w:id="403" w:name="__Fieldmark__197_1644927201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198_1644927201"/>
            <w:bookmarkStart w:id="405" w:name="__Fieldmark__198_1644927201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</w:t>
            </w:r>
            <w:r>
              <w:rPr>
                <w:rFonts w:ascii="宋体;SimSun" w:hAnsi="宋体;SimSun" w:cs="宋体;SimSun"/>
              </w:rPr>
              <w:t>请说明包装材料</w:t>
            </w:r>
            <w:r>
              <w:rPr/>
              <w:t>If yes, please describe the materials of the pack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接触过禁用物质的包装物或容器</w:t>
            </w:r>
            <w:r>
              <w:rPr/>
              <w:t>Did package or container contact with prohibited substance befor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199_1644927201"/>
            <w:bookmarkStart w:id="407" w:name="__Fieldmark__199_1644927201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0_1644927201"/>
            <w:bookmarkStart w:id="409" w:name="__Fieldmark__200_1644927201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是否外包包装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</w:t>
            </w:r>
            <w:r>
              <w:rPr/>
              <w:t>packag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1_1644927201"/>
            <w:bookmarkStart w:id="411" w:name="__Fieldmark__201_1644927201"/>
            <w:bookmarkEnd w:id="4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2_1644927201"/>
            <w:bookmarkStart w:id="413" w:name="__Fieldmark__202_1644927201"/>
            <w:bookmarkEnd w:id="4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  <w:r>
              <w:rPr/>
              <w:t>Storag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</w:t>
            </w:r>
            <w:r>
              <w:rPr/>
              <w:t>Is the product stored</w:t>
            </w:r>
            <w:r>
              <w:rPr>
                <w:rFonts w:ascii="宋体;SimSun" w:hAnsi="宋体;SimSun"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3_1644927201"/>
            <w:bookmarkStart w:id="415" w:name="__Fieldmark__203_1644927201"/>
            <w:bookmarkEnd w:id="4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4_1644927201"/>
            <w:bookmarkStart w:id="417" w:name="__Fieldmark__204_1644927201"/>
            <w:bookmarkEnd w:id="4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贮藏地点、方法和设施容量</w:t>
            </w:r>
            <w:r>
              <w:rPr/>
              <w:t>if yes, specify the place, method and volume of stor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</w:t>
            </w:r>
            <w:r>
              <w:rPr/>
              <w:t>Are storage facilities dedicated to organic us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5_1644927201"/>
            <w:bookmarkStart w:id="419" w:name="__Fieldmark__205_1644927201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6_1644927201"/>
            <w:bookmarkStart w:id="421" w:name="__Fieldmark__206_1644927201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  <w:r>
              <w:rPr/>
              <w:t>；如否，请说明采取何种措施区分有机和非有机产品，避免混杂</w:t>
            </w:r>
            <w:r>
              <w:rPr/>
              <w:t>If no, specify the measure taken to distinguish organic products from non-organic and prevent commingling</w:t>
            </w:r>
            <w:r>
              <w:rPr/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  <w:r>
              <w:rPr/>
              <w:t xml:space="preserve">If the off-site warehouse </w:t>
            </w:r>
            <w:r>
              <w:rPr/>
              <w:t>involved</w:t>
            </w:r>
            <w:r>
              <w:rPr/>
              <w:t>, related information must be provided, including location and plan for the warehouse and lease agreement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</w:t>
            </w:r>
            <w:r>
              <w:rPr/>
              <w:t>Please describe the methods for cleaning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</w:t>
            </w:r>
            <w:r>
              <w:rPr/>
              <w:t>Please describe the pest control measures in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  <w:r>
              <w:rPr/>
              <w:t>Transport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</w:t>
            </w:r>
            <w:r>
              <w:rPr/>
              <w:t xml:space="preserve">How to </w:t>
            </w:r>
            <w:r>
              <w:rPr/>
              <w:t>transport</w:t>
            </w:r>
            <w:r>
              <w:rPr/>
              <w:t xml:space="preserve"> the products from the production uni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7_1644927201"/>
            <w:bookmarkStart w:id="423" w:name="__Fieldmark__207_1644927201"/>
            <w:bookmarkEnd w:id="423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/>
              <w:t xml:space="preserve">Self-transpor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08_1644927201"/>
            <w:bookmarkStart w:id="425" w:name="__Fieldmark__208_1644927201"/>
            <w:bookmarkEnd w:id="425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ubcontrac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09_1644927201"/>
            <w:bookmarkStart w:id="427" w:name="__Fieldmark__209_1644927201"/>
            <w:bookmarkEnd w:id="427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  <w:r>
              <w:rPr/>
              <w:t>transported by customers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</w:t>
            </w:r>
            <w:r>
              <w:rPr/>
              <w:t>D</w:t>
            </w:r>
            <w:r>
              <w:rPr/>
              <w:t>o</w:t>
            </w:r>
            <w:r>
              <w:rPr/>
              <w:t xml:space="preserve"> you use transportation tools dedicated for organic products when the organic products </w:t>
            </w:r>
            <w:r>
              <w:rPr/>
              <w:t>are</w:t>
            </w:r>
            <w:r>
              <w:rPr/>
              <w:t xml:space="preserve"> transported by yourself or</w:t>
            </w:r>
            <w:r>
              <w:rPr/>
              <w:t xml:space="preserve"> the</w:t>
            </w:r>
            <w:r>
              <w:rPr/>
              <w:t xml:space="preserve"> </w:t>
            </w:r>
            <w:r>
              <w:rPr/>
              <w:t>sub</w:t>
            </w:r>
            <w:r>
              <w:rPr/>
              <w:t>contractor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0_1644927201"/>
            <w:bookmarkStart w:id="429" w:name="__Fieldmark__210_1644927201"/>
            <w:bookmarkEnd w:id="4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1_1644927201"/>
            <w:bookmarkStart w:id="431" w:name="__Fieldmark__211_1644927201"/>
            <w:bookmarkEnd w:id="4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，在装载有机产品前对其进行清洁，以避免常规产品混杂和禁用物质污染？</w:t>
            </w:r>
            <w:r>
              <w:rPr/>
              <w:t xml:space="preserve">If no, do you clean the tools before shipping organic products to avoid </w:t>
            </w:r>
            <w:r>
              <w:rPr>
                <w:bCs/>
                <w:szCs w:val="21"/>
              </w:rPr>
              <w:t>contamination from conventional products and prohibited materials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2_1644927201"/>
            <w:bookmarkStart w:id="433" w:name="__Fieldmark__212_1644927201"/>
            <w:bookmarkEnd w:id="4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3_1644927201"/>
            <w:bookmarkStart w:id="435" w:name="__Fieldmark__213_1644927201"/>
            <w:bookmarkEnd w:id="4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或包装物上，是否有清晰的有机标识及有关说明？</w:t>
            </w:r>
            <w:r>
              <w:rPr/>
              <w:t>I</w:t>
            </w:r>
            <w:r>
              <w:rPr/>
              <w:t xml:space="preserve">s there clear identification of organic on the container or package?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4_1644927201"/>
            <w:bookmarkStart w:id="437" w:name="__Fieldmark__214_1644927201"/>
            <w:bookmarkEnd w:id="4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5_1644927201"/>
            <w:bookmarkStart w:id="439" w:name="__Fieldmark__215_1644927201"/>
            <w:bookmarkEnd w:id="4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外二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tes for secondary repackaging / subdividing, site in China for storage or organic code affixation for imported products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bCs/>
                <w:szCs w:val="21"/>
              </w:rPr>
              <w:t>Do you repackage or subdivide the organic products secondarily outside the production unit?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6_1644927201"/>
            <w:bookmarkStart w:id="441" w:name="__Fieldmark__216_1644927201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7_1644927201"/>
            <w:bookmarkStart w:id="443" w:name="__Fieldmark__217_1644927201"/>
            <w:bookmarkEnd w:id="4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bCs/>
                <w:szCs w:val="21"/>
              </w:rPr>
              <w:t xml:space="preserve">If yes, specify relevant information in the application form and describe main activity </w:t>
            </w:r>
            <w:r>
              <w:rPr>
                <w:szCs w:val="21"/>
              </w:rPr>
              <w:t>of secondary repackaging or subdividing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在境内存在进口产品的仓储、加施有机码等场所</w:t>
            </w:r>
            <w:r>
              <w:rPr/>
              <w:t>Are there sites for</w:t>
            </w:r>
            <w:r>
              <w:rPr>
                <w:szCs w:val="21"/>
              </w:rPr>
              <w:t xml:space="preserve"> storage or organic code affixation for imported products in China ?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18_1644927201"/>
            <w:bookmarkStart w:id="445" w:name="__Fieldmark__218_1644927201"/>
            <w:bookmarkEnd w:id="4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19_1644927201"/>
            <w:bookmarkStart w:id="447" w:name="__Fieldmark__219_1644927201"/>
            <w:bookmarkEnd w:id="4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/>
              <w:t>；如是，</w:t>
            </w:r>
            <w:r>
              <w:rPr>
                <w:bCs/>
                <w:szCs w:val="21"/>
              </w:rPr>
              <w:t>请描述主要活动</w:t>
            </w:r>
            <w:r>
              <w:rPr>
                <w:bCs/>
                <w:szCs w:val="21"/>
              </w:rPr>
              <w:t>if yes, describe main activities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/>
              <w:t>Labeling and Marketing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/>
              <w:t xml:space="preserve">Labeling </w:t>
            </w:r>
            <w:r>
              <w:rPr>
                <w:iCs/>
              </w:rPr>
              <w:t>of products applied for China Organic Product Certification</w:t>
            </w:r>
          </w:p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0_1644927201"/>
            <w:bookmarkStart w:id="449" w:name="__Fieldmark__220_1644927201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  <w:r>
              <w:rPr>
                <w:b/>
              </w:rPr>
              <w:t>N/A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bCs/>
              </w:rPr>
              <w:t xml:space="preserve">Are there the characters such as </w:t>
            </w:r>
            <w:r>
              <w:rPr>
                <w:bCs/>
              </w:rPr>
              <w:t>“</w:t>
            </w:r>
            <w:r>
              <w:rPr>
                <w:bCs/>
              </w:rPr>
              <w:t>organic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or </w:t>
            </w:r>
            <w:r>
              <w:rPr>
                <w:bCs/>
              </w:rPr>
              <w:t>“</w:t>
            </w:r>
            <w:r>
              <w:rPr>
                <w:bCs/>
              </w:rPr>
              <w:t>organic product</w:t>
            </w:r>
            <w:r>
              <w:rPr>
                <w:bCs/>
              </w:rPr>
              <w:t>”</w:t>
            </w:r>
            <w:r>
              <w:rPr>
                <w:bCs/>
              </w:rPr>
              <w:t>, on product labels?</w:t>
            </w:r>
            <w:r>
              <w:rPr/>
              <w:t xml:space="preserve">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1_1644927201"/>
            <w:bookmarkStart w:id="451" w:name="__Fieldmark__221_1644927201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2_1644927201"/>
            <w:bookmarkStart w:id="453" w:name="__Fieldmark__222_1644927201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3_1644927201"/>
            <w:bookmarkStart w:id="455" w:name="__Fieldmark__223_1644927201"/>
            <w:bookmarkEnd w:id="4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  <w:r>
              <w:rPr>
                <w:bCs/>
              </w:rPr>
              <w:t xml:space="preserve">If packages/labels have been designed for products applying for certification, please attach all samples or photos of product </w:t>
            </w:r>
            <w:r>
              <w:rPr>
                <w:bCs/>
              </w:rPr>
              <w:t>pa</w:t>
            </w:r>
            <w:r>
              <w:rPr>
                <w:bCs/>
              </w:rPr>
              <w:t>ckages/labels.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2</w:t>
            </w:r>
            <w:r>
              <w:rPr/>
              <w:t>．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rPr>
                <w:bCs/>
              </w:rPr>
              <w:t xml:space="preserve">Are the graphics and colors of the printed </w:t>
            </w:r>
            <w:r>
              <w:rPr>
                <w:bCs/>
                <w:i/>
              </w:rPr>
              <w:t>China O</w:t>
            </w:r>
            <w:r>
              <w:rPr>
                <w:bCs/>
                <w:i/>
              </w:rPr>
              <w:t xml:space="preserve">rganic </w:t>
            </w:r>
            <w:r>
              <w:rPr>
                <w:bCs/>
                <w:i/>
              </w:rPr>
              <w:t>P</w:t>
            </w:r>
            <w:r>
              <w:rPr>
                <w:bCs/>
                <w:i/>
              </w:rPr>
              <w:t xml:space="preserve">roduct </w:t>
            </w:r>
            <w:r>
              <w:rPr>
                <w:bCs/>
                <w:i/>
              </w:rPr>
              <w:t>C</w:t>
            </w:r>
            <w:r>
              <w:rPr>
                <w:bCs/>
                <w:i/>
              </w:rPr>
              <w:t xml:space="preserve">ertification </w:t>
            </w:r>
            <w:r>
              <w:rPr>
                <w:bCs/>
                <w:i/>
              </w:rPr>
              <w:t>M</w:t>
            </w:r>
            <w:r>
              <w:rPr>
                <w:bCs/>
                <w:i/>
              </w:rPr>
              <w:t>ark</w:t>
            </w:r>
            <w:r>
              <w:rPr>
                <w:bCs/>
              </w:rPr>
              <w:t xml:space="preserve"> complying with requirement of the standar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4_1644927201"/>
            <w:bookmarkStart w:id="457" w:name="__Fieldmark__224_1644927201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25_1644927201"/>
            <w:bookmarkStart w:id="459" w:name="__Fieldmark__225_1644927201"/>
            <w:bookmarkEnd w:id="4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（粘贴标志不适用）</w:t>
            </w:r>
            <w:r>
              <w:rPr>
                <w:bCs/>
              </w:rPr>
              <w:t>(not applicable for anti-fake traceable label affixation)</w:t>
            </w:r>
            <w:r>
              <w:rPr>
                <w:rFonts w:cs="宋体;SimSun"/>
              </w:rPr>
              <w:t>。如是，请附上申请认证的有机产品的相关标志样本或照片：</w:t>
            </w:r>
            <w:r>
              <w:rPr>
                <w:bCs/>
              </w:rPr>
              <w:t>If yes, please attach samples or pictures of labels for the products applying for organic certification: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3.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rPr>
                <w:bCs/>
              </w:rPr>
              <w:t xml:space="preserve">Are the OFDC </w:t>
            </w:r>
            <w:r>
              <w:rPr>
                <w:bCs/>
              </w:rPr>
              <w:t>anti-fake traceable</w:t>
            </w:r>
            <w:r>
              <w:rPr>
                <w:bCs/>
              </w:rPr>
              <w:t xml:space="preserve"> labels already been or going to be affixed to the certified products or the </w:t>
            </w:r>
            <w:r>
              <w:rPr>
                <w:bCs/>
              </w:rPr>
              <w:t>minimum</w:t>
            </w:r>
            <w:r>
              <w:rPr>
                <w:bCs/>
              </w:rPr>
              <w:t xml:space="preserve"> sale</w:t>
            </w:r>
            <w:r>
              <w:rPr>
                <w:bCs/>
              </w:rPr>
              <w:t>s</w:t>
            </w:r>
            <w:r>
              <w:rPr>
                <w:bCs/>
              </w:rPr>
              <w:t xml:space="preserve"> packages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26_1644927201"/>
            <w:bookmarkStart w:id="461" w:name="__Fieldmark__226_1644927201"/>
            <w:bookmarkEnd w:id="4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7_1644927201"/>
            <w:bookmarkStart w:id="463" w:name="__Fieldmark__227_1644927201"/>
            <w:bookmarkEnd w:id="4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28_1644927201"/>
            <w:bookmarkStart w:id="465" w:name="__Fieldmark__228_1644927201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bCs/>
              </w:rPr>
              <w:t>If yes, please specify the affixing type: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6" w:name="__Fieldmark__229_1644927201"/>
            <w:bookmarkStart w:id="467" w:name="__Fieldmark__229_1644927201"/>
            <w:bookmarkEnd w:id="46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  <w:r>
              <w:rPr>
                <w:bCs/>
              </w:rPr>
              <w:t>Purchasing labels directly from OFDC;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8" w:name="__Fieldmark__230_1644927201"/>
            <w:bookmarkStart w:id="469" w:name="__Fieldmark__230_1644927201"/>
            <w:bookmarkEnd w:id="46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  <w:r>
              <w:rPr>
                <w:rFonts w:cs="宋体;SimSun"/>
              </w:rPr>
              <w:t>If apply for printing by yourself, p</w:t>
            </w:r>
            <w:r>
              <w:rPr>
                <w:bCs/>
                <w:szCs w:val="21"/>
              </w:rPr>
              <w:t>lease provide the samples or photos of the label of your organic products applying for certification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欧盟等效认证、加拿大有机产品认证的产品标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Labeling</w:t>
            </w:r>
            <w:r>
              <w:rPr>
                <w:iCs/>
              </w:rPr>
              <w:t xml:space="preserve"> of products applied for OFDC (IFOAM Accredited) ,OFDC (EU Equivalent ), and COR certification                   </w:t>
            </w:r>
            <w:r>
              <w:rPr>
                <w:b/>
                <w:bCs/>
                <w:iCs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1_1644927201"/>
            <w:bookmarkStart w:id="471" w:name="__Fieldmark__231_1644927201"/>
            <w:bookmarkEnd w:id="471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lease provide the samples or photos of the labels of your organic products applying for certification.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  <w:r>
              <w:rPr/>
              <w:t>Marketing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在产品销售时采取何种措施保证有机产品的完整性和可追溯性：</w:t>
            </w:r>
            <w:r>
              <w:rPr/>
              <w:t xml:space="preserve">What measures will you applied to ensure the </w:t>
            </w:r>
            <w:r>
              <w:rPr/>
              <w:t>integrity</w:t>
            </w:r>
            <w:r>
              <w:rPr/>
              <w:t xml:space="preserve"> and </w:t>
            </w:r>
            <w:r>
              <w:rPr/>
              <w:t>traceability</w:t>
            </w:r>
            <w:r>
              <w:rPr/>
              <w:t xml:space="preserve"> of the products for sale? </w:t>
            </w:r>
            <w:r>
              <w:rPr>
                <w:iCs/>
              </w:rPr>
              <w:t>P</w:t>
            </w:r>
            <w:r>
              <w:rPr>
                <w:iCs/>
              </w:rPr>
              <w:t>lease select</w:t>
            </w:r>
            <w:r>
              <w:rPr>
                <w:iCs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2_1644927201"/>
            <w:bookmarkStart w:id="473" w:name="__Fieldmark__232_1644927201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  <w:r>
              <w:rPr/>
              <w:t>Avoid commingling of organic and non-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3_1644927201"/>
            <w:bookmarkStart w:id="475" w:name="__Fieldmark__233_1644927201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  <w:r>
              <w:rPr/>
              <w:t>Avoid the organic products from contact with prohibited material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34_1644927201"/>
            <w:bookmarkStart w:id="477" w:name="__Fieldmark__234_1644927201"/>
            <w:bookmarkEnd w:id="4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  <w:r>
              <w:rPr/>
              <w:t>Establish the records of purchasing, shipping, storage, inventory, and sales of the 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35_1644927201"/>
            <w:bookmarkStart w:id="479" w:name="__Fieldmark__235_1644927201"/>
            <w:bookmarkEnd w:id="4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  <w:r>
              <w:rPr/>
              <w:t>Applying for Transaction Certificate for organic products sold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36_1644927201"/>
            <w:bookmarkStart w:id="481" w:name="__Fieldmark__236_1644927201"/>
            <w:bookmarkEnd w:id="4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  <w:r>
              <w:rPr/>
              <w:t>Set dedicated sales area or counter for buck and nude product, and display copy of organic certificate in prominent place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37_1644927201"/>
            <w:bookmarkStart w:id="483" w:name="__Fieldmark__237_1644927201"/>
            <w:bookmarkEnd w:id="4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s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  <w:r>
              <w:rPr>
                <w:bCs/>
              </w:rPr>
              <w:t>Management System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bCs/>
              </w:rPr>
            </w:pPr>
            <w:r>
              <w:rPr/>
              <w:t>7.1</w:t>
            </w:r>
            <w:r>
              <w:rPr/>
              <w:t>文件的控制</w:t>
            </w:r>
            <w:r>
              <w:rPr>
                <w:szCs w:val="21"/>
              </w:rPr>
              <w:t>（文件需求详见认证材料清单）</w:t>
            </w:r>
            <w:r>
              <w:rPr>
                <w:b w:val="false"/>
                <w:bCs/>
              </w:rPr>
              <w:t>Document Control</w:t>
            </w:r>
            <w:r>
              <w:rPr>
                <w:b w:val="false"/>
                <w:bCs/>
                <w:szCs w:val="21"/>
              </w:rPr>
              <w:t>（</w:t>
            </w:r>
            <w:r>
              <w:rPr>
                <w:b w:val="false"/>
                <w:bCs/>
                <w:szCs w:val="21"/>
              </w:rPr>
              <w:t>for detailed requirement, please refer to the list of certification documents</w:t>
            </w:r>
            <w:r>
              <w:rPr>
                <w:b w:val="false"/>
                <w:bCs/>
                <w:szCs w:val="21"/>
              </w:rPr>
              <w:t>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 the provided management </w:t>
            </w:r>
            <w:r>
              <w:rPr>
                <w:b w:val="false"/>
              </w:rPr>
              <w:t>system</w:t>
            </w:r>
            <w:r>
              <w:rPr>
                <w:b w:val="false"/>
              </w:rPr>
              <w:t xml:space="preserve"> documents updated version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4" w:name="__Fieldmark__238_1644927201"/>
            <w:bookmarkStart w:id="485" w:name="__Fieldmark__238_1644927201"/>
            <w:bookmarkEnd w:id="48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6" w:name="__Fieldmark__239_1644927201"/>
            <w:bookmarkStart w:id="487" w:name="__Fieldmark__239_1644927201"/>
            <w:bookmarkEnd w:id="48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>Are the v</w:t>
            </w:r>
            <w:r>
              <w:rPr>
                <w:b w:val="false"/>
              </w:rPr>
              <w:t>alid version of the documents be available in use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8" w:name="__Fieldmark__240_1644927201"/>
            <w:bookmarkStart w:id="489" w:name="__Fieldmark__240_1644927201"/>
            <w:bookmarkEnd w:id="48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90" w:name="__Fieldmark__241_1644927201"/>
            <w:bookmarkStart w:id="491" w:name="__Fieldmark__241_1644927201"/>
            <w:bookmarkEnd w:id="4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Style13"/>
              <w:ind w:hanging="0"/>
              <w:rPr/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Style13"/>
              <w:ind w:hanging="0"/>
              <w:rPr/>
            </w:pPr>
            <w:r>
              <w:rPr>
                <w:bCs/>
              </w:rPr>
              <w:t xml:space="preserve">Do you keep the valid organic production records?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2" w:name="__Fieldmark__242_1644927201"/>
            <w:bookmarkStart w:id="493" w:name="__Fieldmark__242_1644927201"/>
            <w:bookmarkEnd w:id="4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是</w:t>
            </w:r>
            <w:r>
              <w:rPr>
                <w:bCs/>
              </w:rPr>
              <w:t>Yes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4" w:name="__Fieldmark__243_1644927201"/>
            <w:bookmarkStart w:id="495" w:name="__Fieldmark__243_1644927201"/>
            <w:bookmarkEnd w:id="4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否</w:t>
            </w:r>
            <w:r>
              <w:rPr>
                <w:bCs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  <w:r>
              <w:rPr>
                <w:b w:val="false"/>
                <w:bCs/>
                <w:szCs w:val="21"/>
              </w:rPr>
              <w:t>Resource managemen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osition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roduction manager /internal inspector</w:t>
            </w:r>
            <w:r>
              <w:rPr>
                <w:szCs w:val="21"/>
              </w:rPr>
              <w:t>）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lated work experience or not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Training experience of </w:t>
            </w:r>
            <w:r>
              <w:rPr>
                <w:szCs w:val="21"/>
              </w:rPr>
              <w:t>organic</w:t>
            </w:r>
            <w:r>
              <w:rPr>
                <w:szCs w:val="21"/>
              </w:rPr>
              <w:t xml:space="preserve"> production or no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  <w:r>
              <w:rPr>
                <w:b w:val="false"/>
                <w:bCs/>
              </w:rPr>
              <w:t>Internal inspection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</w:t>
            </w:r>
            <w:r>
              <w:rPr/>
              <w:t>Has internal inspection system been established and implemented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4_1644927201"/>
            <w:bookmarkStart w:id="497" w:name="__Fieldmark__244_1644927201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5_1644927201"/>
            <w:bookmarkStart w:id="499" w:name="__Fieldmark__245_1644927201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szCs w:val="22"/>
              </w:rPr>
            </w:pPr>
            <w:r>
              <w:rPr/>
              <w:t xml:space="preserve">7.4 </w:t>
            </w:r>
            <w:r>
              <w:rPr/>
              <w:t>可追溯体系与产品召回</w:t>
            </w:r>
            <w:r>
              <w:rPr>
                <w:b w:val="false"/>
                <w:szCs w:val="22"/>
              </w:rPr>
              <w:t>Traceability system and product recall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并实施可追溯体系</w:t>
            </w:r>
            <w:r>
              <w:rPr/>
              <w:t>Has traceability system been established and implemen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6_1644927201"/>
            <w:bookmarkStart w:id="501" w:name="__Fieldmark__246_1644927201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7_1644927201"/>
            <w:bookmarkStart w:id="503" w:name="__Fieldmark__247_1644927201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和保持产品召回制度</w:t>
            </w:r>
            <w:r>
              <w:rPr/>
              <w:t xml:space="preserve">Has </w:t>
            </w:r>
            <w:r>
              <w:rPr>
                <w:szCs w:val="22"/>
              </w:rPr>
              <w:t xml:space="preserve">product recall system been </w:t>
            </w:r>
            <w:r>
              <w:rPr/>
              <w:t>established and maintain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48_1644927201"/>
            <w:bookmarkStart w:id="505" w:name="__Fieldmark__248_1644927201"/>
            <w:bookmarkEnd w:id="50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49_1644927201"/>
            <w:bookmarkStart w:id="507" w:name="__Fieldmark__249_1644927201"/>
            <w:bookmarkEnd w:id="50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  <w:r>
              <w:rPr>
                <w:b w:val="false"/>
                <w:bCs/>
              </w:rPr>
              <w:t>Complaint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</w:t>
            </w:r>
            <w:r>
              <w:rPr/>
              <w:t>Has complaint handling procedure been established and maintained</w:t>
            </w:r>
            <w:r>
              <w:rPr/>
              <w:t>？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50_1644927201"/>
            <w:bookmarkStart w:id="509" w:name="__Fieldmark__250_1644927201"/>
            <w:bookmarkEnd w:id="5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51_1644927201"/>
            <w:bookmarkStart w:id="511" w:name="__Fieldmark__251_1644927201"/>
            <w:bookmarkEnd w:id="5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  <w:r>
              <w:rPr>
                <w:b w:val="false"/>
                <w:bCs/>
                <w:szCs w:val="22"/>
              </w:rPr>
              <w:t>Continuous improvement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rPr/>
              <w:t>Is effectiveness of management system continuously improved?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52_1644927201"/>
            <w:bookmarkStart w:id="513" w:name="__Fieldmark__252_1644927201"/>
            <w:bookmarkEnd w:id="5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53_1644927201"/>
            <w:bookmarkStart w:id="515" w:name="__Fieldmark__253_1644927201"/>
            <w:bookmarkEnd w:id="5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  <w:r>
        <w:rPr>
          <w:bCs/>
          <w:sz w:val="24"/>
          <w:szCs w:val="24"/>
        </w:rPr>
        <w:t>Please submit the attachments including but not limited to</w:t>
      </w:r>
    </w:p>
    <w:tbl>
      <w:tblPr>
        <w:tblW w:w="1008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670"/>
        <w:gridCol w:w="3010"/>
      </w:tblGrid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申请书要求的申请材料</w:t>
            </w:r>
            <w:r>
              <w:rPr>
                <w:szCs w:val="21"/>
              </w:rPr>
              <w:t>Documents listed in the application form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4_1644927201"/>
            <w:bookmarkStart w:id="517" w:name="__Fieldmark__254_1644927201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5_1644927201"/>
            <w:bookmarkStart w:id="519" w:name="__Fieldmark__255_1644927201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  Annex 1. Location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6_1644927201"/>
            <w:bookmarkStart w:id="521" w:name="__Fieldmark__256_1644927201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7_1644927201"/>
            <w:bookmarkStart w:id="523" w:name="__Fieldmark__257_1644927201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  Annex 2. Field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4" w:name="__Fieldmark__258_1644927201"/>
            <w:bookmarkStart w:id="525" w:name="__Fieldmark__258_1644927201"/>
            <w:bookmarkEnd w:id="5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59_1644927201"/>
            <w:bookmarkStart w:id="527" w:name="__Fieldmark__259_1644927201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  Annex 5 and Annex 6 for tea production according to OFDC Organic Certification Standard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0_1644927201"/>
            <w:bookmarkStart w:id="529" w:name="__Fieldmark__260_1644927201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0" w:name="__Fieldmark__261_1644927201"/>
            <w:bookmarkStart w:id="531" w:name="__Fieldmark__261_1644927201"/>
            <w:bookmarkEnd w:id="5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2" w:name="__Fieldmark__262_1644927201"/>
            <w:bookmarkStart w:id="533" w:name="__Fieldmark__262_1644927201"/>
            <w:bookmarkEnd w:id="5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、欧盟等效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  Annex 6 for OFDC Organic Certification Standard or EU E</w:t>
            </w:r>
            <w:r>
              <w:rPr>
                <w:szCs w:val="21"/>
              </w:rPr>
              <w:t>quivalenc</w:t>
            </w:r>
            <w:r>
              <w:rPr>
                <w:szCs w:val="21"/>
              </w:rPr>
              <w:t>y Verifica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3_1644927201"/>
            <w:bookmarkStart w:id="535" w:name="__Fieldmark__263_1644927201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6" w:name="__Fieldmark__264_1644927201"/>
            <w:bookmarkStart w:id="537" w:name="__Fieldmark__264_1644927201"/>
            <w:bookmarkEnd w:id="5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8" w:name="__Fieldmark__265_1644927201"/>
            <w:bookmarkStart w:id="539" w:name="__Fieldmark__265_1644927201"/>
            <w:bookmarkEnd w:id="5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  Annex 7 for Canadian Organic Standard and/or US-Canada Organic Equivalency Agreement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6_1644927201"/>
            <w:bookmarkStart w:id="541" w:name="__Fieldmark__266_1644927201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2" w:name="__Fieldmark__267_1644927201"/>
            <w:bookmarkStart w:id="543" w:name="__Fieldmark__267_1644927201"/>
            <w:bookmarkEnd w:id="5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4" w:name="__Fieldmark__268_1644927201"/>
            <w:bookmarkStart w:id="545" w:name="__Fieldmark__268_1644927201"/>
            <w:bookmarkEnd w:id="5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szCs w:val="21"/>
              </w:rPr>
              <w:t>Annex 8 for smallholder grou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69_1644927201"/>
            <w:bookmarkStart w:id="547" w:name="__Fieldmark__269_1644927201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8" w:name="__Fieldmark__270_1644927201"/>
            <w:bookmarkStart w:id="549" w:name="__Fieldmark__270_1644927201"/>
            <w:bookmarkEnd w:id="5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0" w:name="__Fieldmark__271_1644927201"/>
            <w:bookmarkStart w:id="551" w:name="__Fieldmark__271_1644927201"/>
            <w:bookmarkEnd w:id="5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szCs w:val="21"/>
              </w:rPr>
              <w:t>Other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2_1644927201"/>
            <w:bookmarkStart w:id="553" w:name="__Fieldmark__272_1644927201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4" w:name="__Fieldmark__273_1644927201"/>
            <w:bookmarkStart w:id="555" w:name="__Fieldmark__273_1644927201"/>
            <w:bookmarkEnd w:id="5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填表人签字和单位盖章</w:t>
      </w:r>
      <w:r>
        <w:rPr>
          <w:b/>
          <w:szCs w:val="21"/>
        </w:rPr>
        <w:t>Signature of operator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日期</w:t>
      </w:r>
      <w:r>
        <w:rPr>
          <w:b/>
          <w:szCs w:val="21"/>
        </w:rPr>
        <w:t>Date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6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 xml:space="preserve">ORGANIC FOOD DEVELOPMENT AND CERTIFICATION CENTRE </w:t>
      </w:r>
      <w:r>
        <w:rPr>
          <w:b/>
          <w:szCs w:val="21"/>
        </w:rPr>
        <w:t xml:space="preserve">OF CHINA </w:t>
      </w:r>
      <w:r>
        <w:rPr>
          <w:b/>
          <w:szCs w:val="21"/>
        </w:rPr>
        <w:t>(OFDC</w:t>
      </w:r>
      <w:r>
        <w:rPr>
          <w:b/>
          <w:szCs w:val="21"/>
        </w:rPr>
        <w:t xml:space="preserve"> CHINA</w:t>
      </w:r>
      <w:r>
        <w:rPr>
          <w:b/>
          <w:szCs w:val="21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地址：南京市太平门外蒋王庙街</w:t>
      </w:r>
      <w:r>
        <w:rPr>
          <w:szCs w:val="21"/>
        </w:rPr>
        <w:t>8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ddress: 8 Jiangwangmiao Street, Nanjing </w:t>
      </w:r>
      <w:r>
        <w:rPr>
          <w:szCs w:val="21"/>
        </w:rPr>
        <w:t>邮编</w:t>
      </w:r>
      <w:r>
        <w:rPr>
          <w:szCs w:val="21"/>
        </w:rPr>
        <w:t>Post Code</w:t>
      </w:r>
      <w:r>
        <w:rPr>
          <w:szCs w:val="21"/>
        </w:rPr>
        <w:t>：</w:t>
      </w:r>
      <w:r>
        <w:rPr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联系电话</w:t>
      </w:r>
      <w:r>
        <w:rPr>
          <w:szCs w:val="21"/>
        </w:rPr>
        <w:t>Tel</w:t>
      </w:r>
      <w:r>
        <w:rPr>
          <w:szCs w:val="21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Cs w:val="21"/>
        </w:rPr>
        <w:t>+86-25-85287038/ 85287142/85287240</w:t>
      </w:r>
      <w:r>
        <w:rPr>
          <w:szCs w:val="21"/>
        </w:rPr>
        <w:t xml:space="preserve">    </w:t>
      </w:r>
      <w:r>
        <w:rPr>
          <w:szCs w:val="21"/>
        </w:rPr>
        <w:t>传真</w:t>
      </w:r>
      <w:r>
        <w:rPr>
          <w:szCs w:val="21"/>
        </w:rPr>
        <w:t>Fax</w:t>
      </w:r>
      <w:r>
        <w:rPr>
          <w:szCs w:val="21"/>
        </w:rPr>
        <w:t>：</w:t>
      </w:r>
      <w:r>
        <w:rPr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szCs w:val="21"/>
          <w:lang w:val="de-DE"/>
        </w:rPr>
        <w:t>E-mail</w:t>
      </w:r>
      <w:r>
        <w:rPr>
          <w:szCs w:val="21"/>
          <w:lang w:val="de-DE"/>
        </w:rPr>
        <w:t>：</w:t>
      </w:r>
      <w:hyperlink r:id="rId5">
        <w:r>
          <w:rPr>
            <w:rStyle w:val="InternetLink"/>
            <w:szCs w:val="21"/>
            <w:lang w:val="de-DE"/>
          </w:rPr>
          <w:t>ofdcchina@ofdc.org.cn</w:t>
        </w:r>
      </w:hyperlink>
      <w:r>
        <w:rPr>
          <w:szCs w:val="21"/>
          <w:lang w:val="de-DE"/>
        </w:rPr>
        <w:t xml:space="preserve"> </w:t>
      </w:r>
      <w:r>
        <w:rPr>
          <w:szCs w:val="21"/>
          <w:lang w:val="de-DE"/>
        </w:rPr>
        <w:t xml:space="preserve">    </w:t>
      </w:r>
      <w:r>
        <w:rPr>
          <w:szCs w:val="21"/>
        </w:rPr>
        <w:t>网址</w:t>
      </w:r>
      <w:r>
        <w:rPr>
          <w:szCs w:val="21"/>
          <w:lang w:val="de-DE"/>
        </w:rPr>
        <w:t>Website</w:t>
      </w:r>
      <w:r>
        <w:rPr>
          <w:szCs w:val="21"/>
          <w:lang w:val="de-DE"/>
        </w:rPr>
        <w:t>：</w:t>
      </w:r>
      <w:hyperlink r:id="rId6">
        <w:r>
          <w:rPr>
            <w:rStyle w:val="InternetLink"/>
            <w:szCs w:val="21"/>
            <w:lang w:val="de-DE"/>
          </w:rPr>
          <w:t>www.ofdc.org.cn</w:t>
        </w:r>
      </w:hyperlink>
      <w:r>
        <w:rPr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szCs w:val="21"/>
        </w:rPr>
        <w:t>Wh</w:t>
      </w:r>
      <w:r>
        <w:rPr>
          <w:szCs w:val="21"/>
        </w:rPr>
        <w:t>en</w:t>
      </w:r>
      <w:r>
        <w:rPr>
          <w:szCs w:val="21"/>
        </w:rPr>
        <w:t xml:space="preserve"> do you think is the proper </w:t>
      </w:r>
      <w:r>
        <w:rPr>
          <w:szCs w:val="21"/>
        </w:rPr>
        <w:t xml:space="preserve">dates </w:t>
      </w:r>
      <w:r>
        <w:rPr>
          <w:szCs w:val="21"/>
        </w:rPr>
        <w:t>for OFDC to perform field inspection of your operation? Date</w:t>
      </w:r>
      <w:r>
        <w:rPr>
          <w:i/>
          <w:iCs/>
          <w:szCs w:val="21"/>
        </w:rPr>
        <w:t>(M/D/Y)</w:t>
      </w:r>
      <w:r>
        <w:rPr>
          <w:szCs w:val="21"/>
        </w:rPr>
        <w:t>:</w:t>
      </w:r>
    </w:p>
    <w:p>
      <w:pPr>
        <w:pStyle w:val="Normal"/>
        <w:spacing w:lineRule="exact" w:line="320"/>
        <w:rPr/>
      </w:pP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footerReference w:type="first" r:id="rId8"/>
      <w:type w:val="nextPage"/>
      <w:pgSz w:w="12240" w:h="15840"/>
      <w:pgMar w:left="1474" w:right="1480" w:gutter="0" w:header="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1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21-12-20</w:t>
    </w:r>
    <w:r>
      <w:rPr/>
      <w:t xml:space="preserve">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2-3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mmentSubject1">
    <w:name w:val="Comment Subject1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9">
    <w:name w:val="列项——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5:00Z</dcterms:created>
  <dc:creator>zhjb</dc:creator>
  <dc:description/>
  <cp:keywords/>
  <dc:language>en-US</dc:language>
  <cp:lastModifiedBy>Windows 用户</cp:lastModifiedBy>
  <cp:lastPrinted>2013-01-22T16:22:00Z</cp:lastPrinted>
  <dcterms:modified xsi:type="dcterms:W3CDTF">2022-03-08T01:23:00Z</dcterms:modified>
  <cp:revision>3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